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DVANCED THERMODYNAMICS  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302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Briefly discuss about some applications of entropy principle.</w:t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A room is maintained at 27 </w:t>
      </w:r>
      <w:r>
        <w:rPr>
          <w:vertAlign w:val="superscript"/>
        </w:rPr>
        <w:t>0</w:t>
      </w:r>
      <w:r>
        <w:rPr/>
        <w:t>C while the surroundings are at 2</w:t>
      </w:r>
      <w:r>
        <w:rPr>
          <w:vertAlign w:val="superscript"/>
        </w:rPr>
        <w:t>0</w:t>
      </w:r>
      <w:r>
        <w:rPr/>
        <w:t xml:space="preserve">C. The temperature of the </w:t>
        <w:tab/>
        <w:t>inner and outer surfaces of the wall (k=0.71 W/mk) are measured to be 21</w:t>
      </w:r>
      <w:r>
        <w:rPr>
          <w:vertAlign w:val="superscript"/>
        </w:rPr>
        <w:t>0</w:t>
      </w:r>
      <w:r>
        <w:rPr/>
        <w:t>C and 6</w:t>
      </w:r>
      <w:r>
        <w:rPr>
          <w:vertAlign w:val="superscript"/>
        </w:rPr>
        <w:t>0</w:t>
      </w:r>
      <w:r>
        <w:rPr/>
        <w:t xml:space="preserve">C, </w:t>
        <w:tab/>
        <w:t xml:space="preserve">respectively. Heat flows steadily through the wall 5m X 7m cross-sections and 0.32 m in </w:t>
        <w:tab/>
        <w:t xml:space="preserve">thickness. Determine (a) the rate of heat transfer through the wall (b) the rate of entropy </w:t>
        <w:tab/>
        <w:t xml:space="preserve">generation in the wall and (c) the rate of total entropy generation with this heat transfer </w:t>
        <w:tab/>
        <w:t>proce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>Derive Maxwell’s equations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erive the equation dp/dT=1/T(v</w:t>
      </w:r>
      <w:r>
        <w:rPr>
          <w:vertAlign w:val="superscript"/>
        </w:rPr>
        <w:t>(f)</w:t>
      </w:r>
      <w:r>
        <w:rPr/>
        <w:t xml:space="preserve"> -v</w:t>
      </w:r>
      <w:r>
        <w:rPr>
          <w:vertAlign w:val="superscript"/>
        </w:rPr>
        <w:t>(t)</w:t>
      </w:r>
      <w:r>
        <w:rPr/>
        <w:t xml:space="preserve"> )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3.</w:t>
        <w:tab/>
        <w:t>a.</w:t>
        <w:tab/>
        <w:t xml:space="preserve">Give the Gibbs phase rule for a nonreactive system. Why is the tripple point of a substance </w:t>
        <w:tab/>
        <w:t>no varian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State the conditions of stability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4.</w:t>
        <w:tab/>
        <w:t>a.</w:t>
        <w:tab/>
        <w:t>Define fugacity and activity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Briefly discuds about compressibility chart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What are the various types of equilibrium?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erive the conditions for local equilibrium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Explain the estimation of stochiometric air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A certain cooking gas is found to be a mixture of 20% propane and 80% butane on volume basis. Find the stochiometric air. The above gas is burnt steadily and completely in a burner. Give the ratio of gas to dry air is 1:40 by volume, find the excess air and % theoretical ai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How is the first law of thermodynamics for a system applied to combustion.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short notes on adiabatic combustion temperature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 Explain about the perfect gas model, based on  specific heat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 mass of 0.25 kg of an ideal gas has a process of 300 kpa, a temperature of 80</w:t>
      </w:r>
      <w:r>
        <w:rPr>
          <w:vertAlign w:val="superscript"/>
        </w:rPr>
        <w:t>0</w:t>
      </w:r>
      <w:r>
        <w:rPr/>
        <w:t>C, and a volume of 0.07 m</w:t>
      </w:r>
      <w:r>
        <w:rPr>
          <w:vertAlign w:val="superscript"/>
        </w:rPr>
        <w:t>3</w:t>
      </w:r>
      <w:r>
        <w:rPr/>
        <w:t>.  The gas undergoes an irreversible adiabatic process to a final pressure of 300 kpa and final volume of 0.10 m</w:t>
      </w:r>
      <w:r>
        <w:rPr>
          <w:vertAlign w:val="superscript"/>
        </w:rPr>
        <w:t>3</w:t>
      </w:r>
      <w:r>
        <w:rPr/>
        <w:t>, during which the work done on the gas is 25kJ. Evaluate the Cp and Cv of the gas and the increase in entropy of the gas.</w:t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21T11:37:00Z</dcterms:modified>
  <cp:revision>128</cp:revision>
  <dc:subject/>
  <dc:title>Reg</dc:title>
</cp:coreProperties>
</file>