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THERMAL ENGINEERING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Use of Standard Thermodynamic Tables, Mollier Diagram, Psychometric Chart and Refrigerant Property Tables are permitted)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range of compression ratio for diesel engine?</w:t>
      </w:r>
    </w:p>
    <w:p>
      <w:pPr>
        <w:pStyle w:val="Normal"/>
        <w:rPr/>
      </w:pPr>
      <w:r>
        <w:rPr/>
        <w:t>2.</w:t>
        <w:tab/>
        <w:t>Name any two pollutants which are the cause for pollution.</w:t>
      </w:r>
    </w:p>
    <w:p>
      <w:pPr>
        <w:pStyle w:val="Normal"/>
        <w:rPr/>
      </w:pPr>
      <w:r>
        <w:rPr/>
        <w:t>3.</w:t>
        <w:tab/>
        <w:t>State the function of fixed blades in turbines.</w:t>
      </w:r>
    </w:p>
    <w:p>
      <w:pPr>
        <w:pStyle w:val="Normal"/>
        <w:rPr/>
      </w:pPr>
      <w:r>
        <w:rPr/>
        <w:t>4.</w:t>
        <w:tab/>
        <w:t>Where is by-pass governing more suitable?</w:t>
      </w:r>
    </w:p>
    <w:p>
      <w:pPr>
        <w:pStyle w:val="Normal"/>
        <w:rPr/>
      </w:pPr>
      <w:r>
        <w:rPr/>
        <w:t>5.</w:t>
        <w:tab/>
        <w:t>Which type of compression is the best in reciprocating compressor?</w:t>
      </w:r>
    </w:p>
    <w:p>
      <w:pPr>
        <w:pStyle w:val="Normal"/>
        <w:rPr/>
      </w:pPr>
      <w:r>
        <w:rPr/>
        <w:t>6.</w:t>
        <w:tab/>
        <w:t>Give the applications of compressor.</w:t>
      </w:r>
    </w:p>
    <w:p>
      <w:pPr>
        <w:pStyle w:val="Normal"/>
        <w:rPr/>
      </w:pPr>
      <w:r>
        <w:rPr/>
        <w:t>7.</w:t>
        <w:tab/>
        <w:t>In a vapour compression refrigeration system, where will the highest temperature occur?</w:t>
      </w:r>
    </w:p>
    <w:p>
      <w:pPr>
        <w:pStyle w:val="Normal"/>
        <w:rPr/>
      </w:pPr>
      <w:r>
        <w:rPr/>
        <w:t>8.</w:t>
        <w:tab/>
        <w:t>Write any two commonly used refrigerants.</w:t>
      </w:r>
    </w:p>
    <w:p>
      <w:pPr>
        <w:pStyle w:val="Normal"/>
        <w:rPr/>
      </w:pPr>
      <w:r>
        <w:rPr/>
        <w:t>9.</w:t>
        <w:tab/>
        <w:t>What is meant by Humidification?</w:t>
      </w:r>
    </w:p>
    <w:p>
      <w:pPr>
        <w:pStyle w:val="Normal"/>
        <w:rPr/>
      </w:pPr>
      <w:r>
        <w:rPr/>
        <w:t>10.</w:t>
        <w:tab/>
        <w:t>What are the different types of Air conditioning system available in the market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meant by detonation?</w:t>
      </w:r>
    </w:p>
    <w:p>
      <w:pPr>
        <w:pStyle w:val="Normal"/>
        <w:rPr/>
      </w:pPr>
      <w:r>
        <w:rPr/>
        <w:t>12.</w:t>
        <w:tab/>
        <w:t>What are the different methods of compounding?</w:t>
      </w:r>
    </w:p>
    <w:p>
      <w:pPr>
        <w:pStyle w:val="Normal"/>
        <w:rPr/>
      </w:pPr>
      <w:r>
        <w:rPr/>
        <w:t>13.</w:t>
        <w:tab/>
        <w:t>Give the expression for inter cooler pressure.</w:t>
      </w:r>
    </w:p>
    <w:p>
      <w:pPr>
        <w:pStyle w:val="Normal"/>
        <w:rPr/>
      </w:pPr>
      <w:r>
        <w:rPr/>
        <w:t>14.</w:t>
        <w:tab/>
        <w:t>What is sub cooling with respect to refrigeration cycles?</w:t>
      </w:r>
    </w:p>
    <w:p>
      <w:pPr>
        <w:pStyle w:val="Normal"/>
        <w:rPr/>
      </w:pPr>
      <w:r>
        <w:rPr/>
        <w:t>15.</w:t>
        <w:tab/>
        <w:t>What is meant by sensible cooling and sensible heating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Explain the principle of operation of four stroke cycle spark ignition engine with a neat </w:t>
        <w:tab/>
        <w:t xml:space="preserve">sketch.                                                                                                              </w:t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ifferentiate two stroke and four stroke engines.                                                   </w:t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a.</w:t>
        <w:tab/>
        <w:t xml:space="preserve">Explain with a neat sketch, the cooling systems used in I.C engines               </w:t>
        <w:tab/>
        <w:tab/>
        <w:t xml:space="preserve">(10)                     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Explicate the phenomenon of knocking in CI engine                                              </w:t>
        <w:tab/>
        <w:t>(5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The blade speed of a single ring impulse blading is 300 m/sec and nozzle angle is 20º.  The </w:t>
        <w:tab/>
        <w:t xml:space="preserve">heat drop is 625 kJ/kg and nozzle efficiency is 0.85. The blade discharge angle 30º and the </w:t>
        <w:tab/>
        <w:t xml:space="preserve">machine develop 50 kW, when consuming 300 kg of steam per hour. Calculate axial thrust </w:t>
        <w:tab/>
        <w:t xml:space="preserve">on the blade.                   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How is pressure – velocity compounding done?                                                    </w:t>
        <w:tab/>
        <w:tab/>
        <w:t>(5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>With neat sketches explain the principles of operation of impulse and reaction turbines.</w:t>
      </w:r>
    </w:p>
    <w:p>
      <w:pPr>
        <w:pStyle w:val="Normal"/>
        <w:ind w:left="435" w:hanging="43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435" w:hanging="435"/>
        <w:rPr/>
      </w:pPr>
      <w:r>
        <w:rPr/>
        <w:tab/>
        <w:t>b.</w:t>
        <w:tab/>
        <w:t xml:space="preserve">Write the speed ratio and stage efficiency as applied to steam turbines.                </w:t>
        <w:tab/>
        <w:tab/>
        <w:t>(5)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>Single stage reciprocating compressor receives air at 25m</w:t>
      </w:r>
      <w:r>
        <w:rPr>
          <w:vertAlign w:val="superscript"/>
        </w:rPr>
        <w:t>3</w:t>
      </w:r>
      <w:r>
        <w:rPr/>
        <w:t xml:space="preserve">/min at 1bar, 15ºC and </w:t>
        <w:tab/>
        <w:t xml:space="preserve">discharges it at 15bar. Assume the value of n for compression as 1.35 and volumetric </w:t>
        <w:tab/>
        <w:t xml:space="preserve">efficiency as 0.75. Determine (i) Theoretical power required (ii) Maximum air temperature.    </w:t>
      </w:r>
    </w:p>
    <w:p>
      <w:pPr>
        <w:pStyle w:val="Normal"/>
        <w:ind w:left="435" w:hanging="435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Describe the working principle of an axial flow compressor                            </w:t>
        <w:tab/>
        <w:tab/>
        <w:t>(5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A two stage compressor works between 1 bar and 16 bar. The inlet temperature is 30ºC </w:t>
        <w:tab/>
        <w:t xml:space="preserve">Inter cooling is perfect and compression is isentropic. Find the intermediate pressure and </w:t>
        <w:tab/>
        <w:t xml:space="preserve">also find the work done per kg of air with and without inter cooling                  </w:t>
        <w:tab/>
        <w:tab/>
        <w:t xml:space="preserve">(10)          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Discuss the merits and demerits of rotary compressor and reciprocating compressor.</w:t>
        <w:tab/>
        <w:t>(5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>Describe the operation of a vapour compression refrigeration system with a neat sketch.</w:t>
      </w:r>
    </w:p>
    <w:p>
      <w:pPr>
        <w:pStyle w:val="Normal"/>
        <w:ind w:left="2595" w:firstLine="429"/>
        <w:rPr/>
      </w:pPr>
      <w:r>
        <w:rPr/>
        <w:t xml:space="preserve">                                                                                                     </w:t>
      </w:r>
      <w:r>
        <w:rPr/>
        <w:t>(10)</w:t>
      </w:r>
    </w:p>
    <w:p>
      <w:pPr>
        <w:pStyle w:val="Normal"/>
        <w:rPr/>
      </w:pPr>
      <w:r>
        <w:rPr/>
        <w:tab/>
        <w:t>b.</w:t>
        <w:tab/>
        <w:t xml:space="preserve">Name any five properties of good Refrigerant.                                                 </w:t>
        <w:tab/>
        <w:tab/>
        <w:t xml:space="preserve">(5)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A refrigeration system operates with condensing and evaporating temperatures of 30ºC and </w:t>
        <w:tab/>
        <w:t xml:space="preserve">-5 ºC. There is no sub cooling and refrigerant is dry saturated at the compression.  Find </w:t>
        <w:tab/>
        <w:t>theoretical C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4450715" cy="1039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1053"/>
                              <w:gridCol w:w="1283"/>
                              <w:gridCol w:w="1131"/>
                              <w:gridCol w:w="1206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mperature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halpy (kJ/kg)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ropy (kJ/kg 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quid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pour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quid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p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ºC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.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1.9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ºC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5.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0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9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81.85pt;mso-wrap-distance-left:9pt;mso-wrap-distance-right:9pt;mso-wrap-distance-top:0pt;mso-wrap-distance-bottom:0pt;margin-top:17.8pt;mso-position-vertical-relative:text;margin-left:6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1053"/>
                        <w:gridCol w:w="1283"/>
                        <w:gridCol w:w="1131"/>
                        <w:gridCol w:w="1206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2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erature</w:t>
                            </w:r>
                          </w:p>
                        </w:tc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halpy (kJ/kg)</w:t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ropy (kJ/kg K)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quid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pour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quid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pour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ºC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.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1.9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4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ºC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5.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0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9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Give the applications of refrigeration systems.                                                  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 xml:space="preserve">Atmospheric air at 760 mm of Hg has 45ºC dry bulb temperature and 30ºC wet bulb </w:t>
        <w:tab/>
        <w:t>temperature using psychrometric chart, calculate the following</w:t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ab/>
        <w:t>i)</w:t>
        <w:tab/>
        <w:t>Relative humidity</w:t>
        <w:tab/>
        <w:tab/>
        <w:t>ii)</w:t>
        <w:tab/>
        <w:t>Humidity Ratio</w:t>
        <w:tab/>
        <w:tab/>
        <w:t>iii)</w:t>
        <w:tab/>
        <w:t>Dew point temperature</w:t>
      </w:r>
    </w:p>
    <w:p>
      <w:pPr>
        <w:pStyle w:val="Normal"/>
        <w:ind w:left="432" w:hanging="432"/>
        <w:rPr/>
      </w:pPr>
      <w:r>
        <w:rPr/>
        <w:tab/>
        <w:tab/>
        <w:t>iv)</w:t>
        <w:tab/>
        <w:t>Enthalpy</w:t>
        <w:tab/>
        <w:tab/>
        <w:tab/>
        <w:t>v)</w:t>
        <w:tab/>
        <w:t xml:space="preserve">Specific volume of air.                                                         </w:t>
      </w:r>
    </w:p>
    <w:p>
      <w:pPr>
        <w:pStyle w:val="Normal"/>
        <w:rPr/>
      </w:pPr>
      <w:r>
        <w:rPr/>
        <w:tab/>
        <w:t>b.</w:t>
        <w:tab/>
        <w:t xml:space="preserve">What is the difference between air conditioning and refrigeration?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Describe with a sketch about the window air conditioning system.                  </w:t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is meant by Evaporative cooling?                                                           </w:t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5:54:00Z</cp:lastPrinted>
  <dcterms:modified xsi:type="dcterms:W3CDTF">2011-06-22T10:38:00Z</dcterms:modified>
  <cp:revision>147</cp:revision>
  <dc:subject/>
  <dc:title>Reg</dc:title>
</cp:coreProperties>
</file>