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ULTIMEDIA DATABASE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311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/>
        <w:t>Describe about the multimedia database design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in detail about the text document indexing and retriev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Discuss about following:</w:t>
      </w:r>
    </w:p>
    <w:p>
      <w:pPr>
        <w:pStyle w:val="Normal"/>
        <w:rPr/>
      </w:pPr>
      <w:r>
        <w:rPr/>
        <w:tab/>
        <w:t>a.</w:t>
        <w:tab/>
        <w:t>Color based image indexing and retrieval Techniques</w:t>
      </w:r>
    </w:p>
    <w:p>
      <w:pPr>
        <w:pStyle w:val="Normal"/>
        <w:rPr/>
      </w:pPr>
      <w:r>
        <w:rPr/>
        <w:tab/>
        <w:t>b.</w:t>
        <w:tab/>
        <w:t>Image retrieval based on shape</w:t>
      </w:r>
    </w:p>
    <w:p>
      <w:pPr>
        <w:pStyle w:val="Normal"/>
        <w:rPr/>
      </w:pPr>
      <w:r>
        <w:rPr/>
        <w:tab/>
        <w:t>c.</w:t>
        <w:tab/>
        <w:t>Image indexing and retrieval based on compressed imag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in detail about integrated multimedia indexing and retriev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Explain about the filtering process for reducing search space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about video shot detection techniques.</w:t>
        <w:tab/>
        <w:tab/>
        <w:t xml:space="preserve">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in detail about multimedia computer architecture and multimedia operating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Discuss about multimedia data storage device and management. 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about multimedia networks.</w:t>
        <w:tab/>
        <w:t xml:space="preserve">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Describe about the applications of multimedia indexing and retrieval.</w:t>
        <w:tab/>
        <w:t xml:space="preserve"> </w:t>
        <w:tab/>
        <w:tab/>
        <w:tab/>
        <w:t xml:space="preserve">(10) </w:t>
      </w:r>
    </w:p>
    <w:p>
      <w:pPr>
        <w:pStyle w:val="Normal"/>
        <w:rPr/>
      </w:pPr>
      <w:r>
        <w:rPr/>
        <w:tab/>
        <w:t>b.</w:t>
        <w:tab/>
        <w:t>Discuss about standards and prototype for multimedia data management and mining.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Explain in about security and privacy consideration for managing and mining multimedia databas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17T05:06:00Z</dcterms:modified>
  <cp:revision>124</cp:revision>
  <dc:subject/>
  <dc:title>Reg</dc:title>
</cp:coreProperties>
</file>