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OBILE COMPUTING AND COMMUNICATION </w:t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304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a.</w:t>
        <w:tab/>
      </w:r>
      <w:r>
        <w:rPr/>
        <w:t xml:space="preserve">Compare and contrast FDMA, TDMA, CDMA, and SDMA. </w:t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Explain the authentication and encryption mechanisms in GSM? How the system security </w:t>
        <w:tab/>
        <w:t>is maintaine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>Describe the architecture of Bluetooth in detail.</w:t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about the forward handover and location management of WAT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notes on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  <w:tab/>
        <w:t>a.</w:t>
        <w:tab/>
        <w:t>DHCP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Traditional TCP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Explain about Wireless Application Environment and Wireless Telephony Application in WAP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Write notes on:</w:t>
      </w:r>
    </w:p>
    <w:p>
      <w:pPr>
        <w:pStyle w:val="Normal"/>
        <w:ind w:left="432" w:hanging="432"/>
        <w:rPr/>
      </w:pPr>
      <w:r>
        <w:rPr/>
        <w:tab/>
        <w:t>a.</w:t>
        <w:tab/>
        <w:t>The pervasive computing principles.</w:t>
        <w:tab/>
        <w:tab/>
        <w:tab/>
        <w:tab/>
        <w:tab/>
        <w:tab/>
        <w:tab/>
        <w:tab/>
        <w:tab/>
        <w:tab/>
        <w:t xml:space="preserve">  </w:t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>Smart Car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hat do you mean by Smart label? Explain the block diagram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various services of embedded controls and smart control structure.     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the various Cryptographic tools.     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on Symbian O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the travel and business services.   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concepts of messaging components</w:t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17T05:01:00Z</dcterms:modified>
  <cp:revision>123</cp:revision>
  <dc:subject/>
  <dc:title>Reg</dc:title>
</cp:coreProperties>
</file>