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DATA STRUCTURES AND ALGORITHMS </w:t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IT203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Give a real time application of a stack.</w:t>
      </w:r>
    </w:p>
    <w:p>
      <w:pPr>
        <w:pStyle w:val="Normal"/>
        <w:rPr/>
      </w:pPr>
      <w:r>
        <w:rPr/>
        <w:t>2.</w:t>
        <w:tab/>
        <w:t>Name the two pointers used in a queue.</w:t>
      </w:r>
    </w:p>
    <w:p>
      <w:pPr>
        <w:pStyle w:val="Normal"/>
        <w:rPr/>
      </w:pPr>
      <w:r>
        <w:rPr/>
        <w:t>3.</w:t>
        <w:tab/>
        <w:t>Is binary search an internal or external searching technique?</w:t>
      </w:r>
    </w:p>
    <w:p>
      <w:pPr>
        <w:pStyle w:val="Normal"/>
        <w:rPr/>
      </w:pPr>
      <w:r>
        <w:rPr/>
        <w:t>4.</w:t>
        <w:tab/>
        <w:t>In a sequential search, the number of key comparisons depends on ________.</w:t>
      </w:r>
    </w:p>
    <w:p>
      <w:pPr>
        <w:pStyle w:val="Normal"/>
        <w:rPr/>
      </w:pPr>
      <w:r>
        <w:rPr/>
        <w:t>5.</w:t>
        <w:tab/>
        <w:t>What is the number of lists needed to sort names using radix sort?</w:t>
      </w:r>
    </w:p>
    <w:p>
      <w:pPr>
        <w:pStyle w:val="Normal"/>
        <w:ind w:left="432" w:hanging="432"/>
        <w:jc w:val="both"/>
        <w:rPr/>
      </w:pPr>
      <w:r>
        <w:rPr/>
        <w:t>6.</w:t>
        <w:tab/>
        <w:t>If the rows are from 1 to 3 and columns from 1 to 2, how are the elements stored in a row major ordering?</w:t>
      </w:r>
    </w:p>
    <w:p>
      <w:pPr>
        <w:pStyle w:val="Normal"/>
        <w:ind w:left="432" w:hanging="432"/>
        <w:jc w:val="both"/>
        <w:rPr/>
      </w:pPr>
      <w:r>
        <w:rPr/>
        <w:t>7.</w:t>
        <w:tab/>
        <w:t>If traversing a node is V, traversing the left subtree is L and traversing the right subtree is R, what is postorder traversal?</w:t>
      </w:r>
    </w:p>
    <w:p>
      <w:pPr>
        <w:pStyle w:val="Normal"/>
        <w:ind w:left="432" w:hanging="432"/>
        <w:jc w:val="both"/>
        <w:rPr/>
      </w:pPr>
      <w:r>
        <w:rPr/>
        <w:t>8.</w:t>
        <w:tab/>
        <w:t>Draw an expression tree for a+(b-c).</w:t>
      </w:r>
    </w:p>
    <w:p>
      <w:pPr>
        <w:pStyle w:val="Normal"/>
        <w:ind w:left="432" w:hanging="432"/>
        <w:jc w:val="both"/>
        <w:rPr/>
      </w:pPr>
      <w:r>
        <w:rPr/>
        <w:t>9.</w:t>
        <w:tab/>
        <w:t>Give an example for topological sorting.</w:t>
      </w:r>
    </w:p>
    <w:p>
      <w:pPr>
        <w:pStyle w:val="Normal"/>
        <w:ind w:left="432" w:hanging="432"/>
        <w:jc w:val="both"/>
        <w:rPr/>
      </w:pPr>
      <w:r>
        <w:rPr/>
        <w:t>10.</w:t>
        <w:tab/>
        <w:t>Draw a connected, undirected graph with 3 nodes.</w:t>
      </w:r>
    </w:p>
    <w:p>
      <w:pPr>
        <w:pStyle w:val="Normal"/>
        <w:ind w:left="432" w:hanging="432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Differentiate linear and circular queues.</w:t>
      </w:r>
    </w:p>
    <w:p>
      <w:pPr>
        <w:pStyle w:val="Normal"/>
        <w:rPr/>
      </w:pPr>
      <w:r>
        <w:rPr/>
        <w:t>12.</w:t>
        <w:tab/>
        <w:t>Mention three applications in which arrays are preferable.</w:t>
      </w:r>
    </w:p>
    <w:p>
      <w:pPr>
        <w:pStyle w:val="Normal"/>
        <w:rPr/>
      </w:pPr>
      <w:r>
        <w:rPr/>
        <w:t>13.</w:t>
        <w:tab/>
        <w:t>Sort the following numbers using selection sort: 23, 63, 90, 1, 8</w:t>
      </w:r>
    </w:p>
    <w:p>
      <w:pPr>
        <w:pStyle w:val="Normal"/>
        <w:rPr/>
      </w:pPr>
      <w:r>
        <w:rPr/>
        <w:t>14.</w:t>
        <w:tab/>
        <w:t>Is the following tree an AVL tree? Justify your answer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95425</wp:posOffset>
                </wp:positionH>
                <wp:positionV relativeFrom="paragraph">
                  <wp:posOffset>138430</wp:posOffset>
                </wp:positionV>
                <wp:extent cx="2022475" cy="1805305"/>
                <wp:effectExtent l="5715" t="5080" r="5080" b="8699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2480" cy="1805400"/>
                          <a:chOff x="0" y="0"/>
                          <a:chExt cx="2022480" cy="1805400"/>
                        </a:xfrm>
                      </wpg:grpSpPr>
                      <wps:wsp>
                        <wps:cNvSpPr/>
                        <wps:spPr>
                          <a:xfrm>
                            <a:off x="835200" y="0"/>
                            <a:ext cx="417240" cy="32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7240" y="431280"/>
                            <a:ext cx="417240" cy="32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0160" y="487800"/>
                            <a:ext cx="417240" cy="32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5240" y="1000080"/>
                            <a:ext cx="417240" cy="32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2840" y="1480320"/>
                            <a:ext cx="417240" cy="32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18720"/>
                            <a:ext cx="417240" cy="32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14240" y="430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7640" y="918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91400" y="487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98120" y="1000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47200" y="1479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75pt;margin-top:10.9pt;width:159.25pt;height:142.2pt" coordorigin="2355,218" coordsize="3185,2844">
                <v:oval id="shape_0" fillcolor="white" stroked="t" o:allowincell="f" style="position:absolute;left:3670;top:218;width:656;height:51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12;top:897;width:656;height:51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371;top:986;width:656;height:51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83;top:1793;width:656;height:51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123;top:2549;width:656;height:51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55;top:1665;width:656;height:51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480;top:89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08;top:166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46;top:98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29;top:179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2549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Define a shortest path problem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Using the divide and conquer technique give a solution to the Towers of Hanoi problem. Trace</w:t>
        <w:tab/>
        <w:t>the solution for 3 disks and analyze the algorith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Explain in detail the solution to the 8-queens puzzle using backtrac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Write an algorithm to perform insertion and deletion in a singly linked lis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Write an algorithm to search for an element ‘x’ using binary search. Using a comparison tree analyze the algorithm for 10 elements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Explain in detail the various hashing and collision resolution techniques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1.</w:t>
        <w:tab/>
        <w:t>Write an algorithm to sort ‘n’ numbers using quick sort and analyze the same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22.</w:t>
        <w:tab/>
        <w:t>Write an algorithm to perform insertion and deletion in a binary search tree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3.</w:t>
        <w:tab/>
        <w:t>Insert the following elements on a B tree : f, e, g, l, w, m, t, o, s, p, a, m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24.</w:t>
        <w:tab/>
        <w:t>With suitable examples explain the various graph traversal techniques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Write a procedure to transform an infix expression to a postfix expression. Show the steps performed to translate the formula x=(a+b) * (c-d) / g</w:t>
      </w:r>
      <w:r>
        <w:rPr>
          <w:vertAlign w:val="superscript"/>
        </w:rPr>
        <w:t>h</w:t>
      </w:r>
      <w:r>
        <w:rPr/>
        <w:t xml:space="preserve"> into a postfix form using the above procedure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1-06-18T13:09:00Z</cp:lastPrinted>
  <dcterms:modified xsi:type="dcterms:W3CDTF">2011-06-18T07:42:00Z</dcterms:modified>
  <cp:revision>144</cp:revision>
  <dc:subject/>
  <dc:title>Reg</dc:title>
</cp:coreProperties>
</file>