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ONIC CIRCUIT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</w:t>
        <w:tab/>
        <w:t>Define ripple facto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</w:t>
        <w:tab/>
        <w:t>What is a rectifier? Give its type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</w:t>
        <w:tab/>
        <w:t>Draw the high pass and low pass RL circui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</w:t>
        <w:tab/>
        <w:t>What is clipper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</w:t>
        <w:tab/>
        <w:t>What are the types of power amplifier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.</w:t>
        <w:tab/>
        <w:t>How are amplifiers classified based on the biasing condition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7.</w:t>
        <w:tab/>
        <w:t>Oscillators are classified into ___</w:t>
        <w:softHyphen/>
        <w:softHyphen/>
        <w:softHyphen/>
        <w:t>_____ ways according to the waveform generatio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8.</w:t>
        <w:tab/>
        <w:t>What is a multivibrator?  How many types of multivibrators are there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9.</w:t>
        <w:tab/>
        <w:t>What are the disadvantages of RC coupling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0.</w:t>
        <w:tab/>
        <w:t>What is meant by CMRR of a differential amplifier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sz w:val="23"/>
          <w:szCs w:val="23"/>
        </w:rPr>
        <w:t>11.</w:t>
        <w:tab/>
        <w:t>What is the use of filter?  Explain the capacitor input filte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2.</w:t>
        <w:tab/>
        <w:t>Draw the response of a high pass RC circuit to an exponential inpu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3.</w:t>
        <w:tab/>
        <w:t>Explain the three stage D.C amplifie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4.</w:t>
        <w:tab/>
        <w:t>Explain the stabilisation of gain of negative feedback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5.</w:t>
        <w:tab/>
        <w:t xml:space="preserve">Draw the circuit diagram of colpitts oscillator and explain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6.</w:t>
        <w:tab/>
        <w:t>Draw the circuit diagram of an Half –wave rectifier and explain its operation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7.</w:t>
        <w:tab/>
        <w:t>Explain the operation of switched mode power supply in detail with a block diagram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32" w:hanging="432"/>
        <w:rPr>
          <w:sz w:val="23"/>
          <w:szCs w:val="23"/>
        </w:rPr>
      </w:pPr>
      <w:r>
        <w:rPr>
          <w:sz w:val="23"/>
          <w:szCs w:val="23"/>
        </w:rPr>
        <w:t>18.</w:t>
        <w:tab/>
        <w:t>With the help of circuit diagram and waveforms describe the operation of positive and negative clipper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9.</w:t>
        <w:tab/>
        <w:t>Explain the complete equivalent circuit of pulse transforme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0.</w:t>
        <w:tab/>
        <w:t>Draw the equivalent circuit of two stages RC coupled amplifier and explain its operation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3"/>
          <w:szCs w:val="23"/>
        </w:rPr>
        <w:t>21.</w:t>
        <w:tab/>
        <w:t>A differential amplifier has (1) CMRR= 1000 and (2) CMRR= 10000. The first set of inputs is V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=+100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</w:rPr>
        <w:t>V and V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= - 100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</w:rPr>
        <w:t>V. The second set of inputs is V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= 1100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</w:rPr>
        <w:t>V and V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= 900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</w:rPr>
        <w:t>V. Calculate the % (percentage) difference in output voltage obtained for the two sets of input voltages and also comment on thi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2.</w:t>
        <w:tab/>
        <w:t>Draw the circuit diagram of a push-pull amplifier and explain its working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3.</w:t>
        <w:tab/>
        <w:t>Discuss the operation of a Class D amplifier with neat circuit diagram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4.</w:t>
        <w:tab/>
        <w:t>Draw the circuit of Hartley oscillator and explain its working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5.</w:t>
        <w:tab/>
        <w:t>With a neat sketch, explain the operation of a collector coupled astable multivibrat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6:34:00Z</cp:lastPrinted>
  <dcterms:modified xsi:type="dcterms:W3CDTF">2011-06-21T11:05:00Z</dcterms:modified>
  <cp:revision>132</cp:revision>
  <dc:subject/>
  <dc:title>Reg</dc:title>
</cp:coreProperties>
</file>