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ICROWAVE INTEGRATED CIRCUITS </w:t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31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Compare thin film and thick film technology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escribe in detail, the processes involved in fabrication of MICs using thin film </w:t>
        <w:tab/>
        <w:t xml:space="preserve">technology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Explain with neat diagram, the stages of growth of epitaxial layer of semiconduc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escribe the process of diffusion ion implantation in fabrication of M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escribe the hybrid mode analysis of microstrip lin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Briefly describe the method of images.</w:t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Explain the two types of losses that occur in micros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coupled microstrips?  Explain the operation of a microstrip directional coup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scribe with diagram, the principle of operation of synchronous branch line coupler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Describe the constructional details involved in fabrication of inter digital and sandwich capaci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principle of operation and application of  a  microstrip circulator and isolator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2T15:30:00Z</cp:lastPrinted>
  <dcterms:modified xsi:type="dcterms:W3CDTF">2011-06-22T10:07:00Z</dcterms:modified>
  <cp:revision>126</cp:revision>
  <dc:subject/>
  <dc:title>Reg</dc:title>
</cp:coreProperties>
</file>