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EISMIC DESIGN OF STRUCTURES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31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se of IS 456, IS 1893, IS 4326, IS 13920 is permitt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Explain the Elastic rebound Theory with a neat sketch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fferentiate between Magnitude and Intensity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Explain the design philosophy in earthquake engineering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various earthquake resistant design method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Briefly explain the following with neat sketches: (i) Torsion and (ii) Overturning mom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List the basic elements of earthquake resistant design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are the important factors in seismic analysis?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List and explain the various types of shear wall with neat sketches. Write the step by step procedure for the design of RC shear wa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plan and elevation of a three-storeyed RCC school building is shown in Figure. The building is located in seismic zone V. The type of soil is medium stiff and the building frame is a special moment resisting frame. The intensity of dead load is 10 kN/m</w:t>
      </w:r>
      <w:r>
        <w:rPr>
          <w:vertAlign w:val="superscript"/>
        </w:rPr>
        <w:t>2</w:t>
      </w:r>
      <w:r>
        <w:rPr/>
        <w:t xml:space="preserve"> and the floors are to cater to an imposed load of 3 kN/m</w:t>
      </w:r>
      <w:r>
        <w:rPr>
          <w:vertAlign w:val="superscript"/>
        </w:rPr>
        <w:t>2</w:t>
      </w:r>
      <w:r>
        <w:rPr/>
        <w:t>. Determine the design seismic loads on the structure by static analys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06" w:dyaOrig="7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35pt;margin-top:3.45pt;width:404.2pt;height:22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06196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how to improve the seismic behaviour of masonry structur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Explain with neat sketches the behaviour of steel connections under cyclic loading.</w:t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concentric braced frames? List the important points necessary to achieve </w:t>
        <w:tab/>
        <w:t>adequate performance of concentric braced frames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What is base isolation? Explain with neat sketches. Also explain the advantages of base </w:t>
        <w:tab/>
        <w:t>isol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List the types and principle of operation of energy dissipation systems.</w:t>
        <w:tab/>
        <w:tab/>
        <w:tab/>
        <w:tab/>
        <w:t xml:space="preserve">(10)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 xml:space="preserve">Explain the following with neat sketches: </w:t>
      </w:r>
    </w:p>
    <w:p>
      <w:pPr>
        <w:pStyle w:val="Normal"/>
        <w:ind w:left="432" w:hanging="432"/>
        <w:rPr/>
      </w:pPr>
      <w:r>
        <w:rPr/>
        <w:tab/>
        <w:t>a.</w:t>
        <w:tab/>
        <w:t>Seismic evaluation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  <w:tab/>
        <w:t>b.</w:t>
        <w:tab/>
        <w:t>Capacity demand method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/>
          <w:b/>
        </w:rPr>
      </w:pPr>
      <w:r>
        <w:rPr/>
        <w:tab/>
        <w:t>c.</w:t>
        <w:tab/>
        <w:t>Inelastic time history analysis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0T10:51:00Z</dcterms:modified>
  <cp:revision>129</cp:revision>
  <dc:subject/>
  <dc:title>Reg</dc:title>
</cp:coreProperties>
</file>