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STRUCTURAL DYNAMICS </w:t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E308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  <w:u w:val="single"/>
        </w:rPr>
        <w:t>Compulsory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firstLine="3"/>
        <w:jc w:val="both"/>
        <w:rPr>
          <w:bCs/>
        </w:rPr>
      </w:pPr>
      <w:r>
        <w:rPr>
          <w:bCs/>
        </w:rPr>
        <w:t>a.</w:t>
        <w:tab/>
        <w:t xml:space="preserve">For a system having a mass of 10 kg and spring constant 12 kN/m, the amplitude decreases </w:t>
        <w:tab/>
        <w:t xml:space="preserve">from an initial value of 10mm to 2 mm after six consecutive cycles.  Find the damping </w:t>
        <w:tab/>
        <w:t>coefficient and absolute damping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29"/>
        <w:jc w:val="both"/>
        <w:rPr>
          <w:bCs/>
        </w:rPr>
      </w:pPr>
      <w:r>
        <w:rPr>
          <w:bCs/>
        </w:rPr>
        <w:t>b.</w:t>
        <w:tab/>
        <w:t>A SDOF system with a mass of 50kg and stiffness 20 kN/mm and damping 150Ns/m is initially at rest.  If the initial velocity is 100 mm/s, find an expression for the subsequent displacement.  Hence find velocity at t = 2 sec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.</w:t>
        <w:tab/>
        <w:t>Determine the state response of a simply supported beam of span L, flexural rigidity EI, subjected to a concentrated force of Q suddenly applied at one third of its span.  Proceed from first principl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3.</w:t>
        <w:tab/>
        <w:t>An idealized SDOF system has stiffness of 7150 N/m and its mass is 20 kg.  Determine the response of the mass by numerical evaluation of Duhamel’s integral procedure, if an external forcing function, F(t) = 260 sin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t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bCs/>
        </w:rPr>
        <w:t xml:space="preserve">is applied on the system.  The system is undamped and is initially at rest.  Take </w:t>
      </w:r>
      <w:r>
        <w:rPr>
          <w:rFonts w:eastAsia="Symbol" w:cs="Symbol" w:ascii="Symbol" w:hAnsi="Symbol"/>
          <w:bCs/>
        </w:rPr>
        <w:t></w:t>
      </w:r>
      <w:r>
        <w:rPr>
          <w:bCs/>
        </w:rPr>
        <w:t>t = 0.1 sec.  Show minimum of 4 displacement valu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Explain Rayleigh’s variational method with an example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5.</w:t>
        <w:tab/>
        <w:t>a.</w:t>
        <w:tab/>
        <w:t xml:space="preserve">Find the fundamental frequency of a uniform cantilever beam of length L and mass m </w:t>
        <w:tab/>
        <w:t>using suitable shape function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>b.</w:t>
        <w:tab/>
        <w:t>Explain response spectrum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6.</w:t>
        <w:tab/>
        <w:t>A single bay three storeyed building frame has stiffness 40 kN/mm for all columns.  The concentrated mass at all floor level is 1000 kg.  Find natural frequencies and mode shapes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7.</w:t>
        <w:tab/>
        <w:t>Write short notes on the following: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>Stodala iteration techniques</w:t>
        <w:tab/>
        <w:t>b.</w:t>
        <w:tab/>
        <w:t>Holzer method</w:t>
        <w:tab/>
        <w:t>c.</w:t>
        <w:tab/>
        <w:t>Dunkerlay’s equation</w:t>
        <w:tab/>
        <w:t xml:space="preserve">   (7+7+6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 xml:space="preserve">Explain the procedure to solve a multi storeyed building frame for </w:t>
      </w:r>
    </w:p>
    <w:p>
      <w:pPr>
        <w:pStyle w:val="Normal"/>
        <w:ind w:left="432" w:hanging="432"/>
        <w:rPr/>
      </w:pPr>
      <w:r>
        <w:rPr>
          <w:bCs/>
        </w:rPr>
        <w:tab/>
        <w:t>a.</w:t>
        <w:tab/>
        <w:t>Free vibration with damping</w:t>
        <w:tab/>
        <w:tab/>
        <w:t>b.</w:t>
        <w:tab/>
        <w:t>Forced vibration without damping</w:t>
        <w:tab/>
        <w:tab/>
        <w:t xml:space="preserve">   (10+10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Write short notes on the following: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>Central Difference method</w:t>
        <w:tab/>
        <w:tab/>
        <w:t>b.</w:t>
        <w:tab/>
        <w:t>Houbolt method</w:t>
        <w:tab/>
        <w:tab/>
        <w:t>c.</w:t>
        <w:tab/>
        <w:t>Newmark method</w:t>
        <w:tab/>
        <w:t xml:space="preserve">   (7+7+6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1-06-28T04:47:00Z</dcterms:modified>
  <cp:revision>126</cp:revision>
  <dc:subject/>
  <dc:title>Reg</dc:title>
</cp:coreProperties>
</file>