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ULTIMEDIA COMMUNICATION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A3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Explain the different types of communication network that are used to provide multimedia communication ser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escribe in detail digitization principles used in multimedia information representatio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ab/>
        <w:t>b.</w:t>
        <w:tab/>
        <w:t>Briefly explain different types of text used to produce documents.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Explain the basic principles associated with broadcast television and also explain different digitization format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Briefly explain the various text compression techniqu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List different image compression techniques used in multimedia.  Explain each one in deta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raw the functional block diagram of end systems connected to a circuit mode network.  Explain the functionality and various standards used in circuit mode net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the basic concepts of EMAIL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server management of Movie/video on demand.</w:t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the basic concept of video compression with an example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different MPEG video compression standards in detail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various audio compression algorithms in detai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5T11:14:00Z</dcterms:modified>
  <cp:revision>130</cp:revision>
  <dc:subject/>
  <dc:title>Reg</dc:title>
</cp:coreProperties>
</file>