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NERGY MANAGEMENT </w:t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S40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0"/>
        <w:jc w:val="both"/>
        <w:rPr/>
      </w:pPr>
      <w:r>
        <w:rPr/>
        <w:t>Discuss in detail how a social auditing is conducted in energy sector by selecting any case study of your cho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An organization has three project proposals P, Q and R in hand. The cash flow from each project has been given below.                                                    </w:t>
      </w:r>
    </w:p>
    <w:tbl>
      <w:tblPr>
        <w:tblW w:w="46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58"/>
        <w:gridCol w:w="1158"/>
        <w:gridCol w:w="1158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ual Cash Flow in Rs.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ind w:left="432" w:firstLine="3"/>
        <w:jc w:val="both"/>
        <w:rPr/>
      </w:pPr>
      <w:r>
        <w:rPr/>
        <w:t>Each Project has an economic life of 3 years and each project requires an investment of Rs. 9700/-. The total cash inflow from each project during its economical life is Rs.12000/-. Determine the best project based on NPV Criteria assuming a Rate of Interest of 10%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n engraving machine costs Rs. 64, 800/-. It has an economic life of 3 years and is expected to generate cash inflow as detailed below.</w:t>
      </w:r>
    </w:p>
    <w:tbl>
      <w:tblPr>
        <w:tblW w:w="53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10"/>
        <w:gridCol w:w="1110"/>
        <w:gridCol w:w="11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flow(Rs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</w:tr>
    </w:tbl>
    <w:p>
      <w:pPr>
        <w:pStyle w:val="Normal"/>
        <w:rPr/>
      </w:pPr>
      <w:r>
        <w:rPr/>
        <w:tab/>
        <w:t>Find the internal rate of return for this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the energy conservation schem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Discuss in detail the problems associated with energy use and compare the aspects of the environmental health problems with this issu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Describe in detail about any four Non-Conventional energy sourc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Discuss the major energy management problems faced in NC energy sources and explain its policy aspec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Explain in detail the need and importance of energy in Indian power scenario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Write short notes on (a) Rural energy contribution to GDP Growth (b) Global Energy Concer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20T10:21:00Z</dcterms:modified>
  <cp:revision>133</cp:revision>
  <dc:subject/>
  <dc:title>Reg</dc:title>
</cp:coreProperties>
</file>