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 Trimester Examination –  September/October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VALUE EDUCATION  </w:t>
        <w:tab/>
        <w:tab/>
        <w:tab/>
        <w:tab/>
        <w:tab/>
        <w:tab/>
        <w:tab/>
        <w:tab/>
        <w:t xml:space="preserve">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09VE304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“</w:t>
      </w:r>
      <w:r>
        <w:rPr/>
        <w:t>Success plays an important role in everyone’s life”.  Discuss in detail any FIVE ways to be a better person and a better profess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>“A Christian Leader is the one who inspires others to live in a Christ-like manner.” Describe the Fivefold Leadership Calling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Based on 1Timothy 3:1-7 &amp; Titus. 1:6-9, Explain the biblical qualities of a Christian Work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4.</w:t>
        <w:tab/>
        <w:t>What are the significances of the Spiritual Gifts that are given by God? Explain in detail any FIVE Gifts of the Holy Spir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>Paul stands as a unique model in Evangelizing and Tent Making. Elaborate in detail the strategies used by Paul and bring out the practical application in the present contex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>“Therefore, keep watch because you do not know on what day your Lord will come.” What are the signs of End time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Is there the Judgment of God? Elucidate your argument from the biblical perspectiv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8.</w:t>
        <w:tab/>
        <w:t>What do you mean by Mass Evangelism? Discuss in detail the Pros and Cons of Evangelism through Television, Internet and Public Meeting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>Highlight your opinion on the following facets of Jesus Calls ministry describing their impact in the society and suggest any improvement.</w:t>
      </w:r>
    </w:p>
    <w:p>
      <w:pPr>
        <w:pStyle w:val="Normal"/>
        <w:ind w:left="432" w:hanging="0"/>
        <w:jc w:val="both"/>
        <w:rPr/>
      </w:pPr>
      <w:r>
        <w:rPr/>
        <w:t>a.</w:t>
        <w:tab/>
        <w:t>Karunya University</w:t>
      </w:r>
    </w:p>
    <w:p>
      <w:pPr>
        <w:pStyle w:val="Normal"/>
        <w:ind w:firstLine="432"/>
        <w:jc w:val="both"/>
        <w:rPr/>
      </w:pPr>
      <w:r>
        <w:rPr/>
        <w:t>b.</w:t>
        <w:tab/>
        <w:t>SEESHA</w:t>
      </w:r>
    </w:p>
    <w:p>
      <w:pPr>
        <w:pStyle w:val="Normal"/>
        <w:ind w:firstLine="432"/>
        <w:jc w:val="both"/>
        <w:rPr/>
      </w:pPr>
      <w:r>
        <w:rPr/>
        <w:t>c.</w:t>
        <w:tab/>
        <w:t>Centre of Divine Empowerment (CoDE)</w:t>
      </w:r>
    </w:p>
    <w:p>
      <w:pPr>
        <w:pStyle w:val="Normal"/>
        <w:ind w:firstLine="432"/>
        <w:jc w:val="both"/>
        <w:rPr/>
      </w:pPr>
      <w:r>
        <w:rPr/>
        <w:t>d.</w:t>
        <w:tab/>
        <w:t>Bethesda International Prayer Centr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0-09-17T10:15:00Z</dcterms:modified>
  <cp:revision>119</cp:revision>
  <dc:subject/>
  <dc:title>Reg</dc:title>
</cp:coreProperties>
</file>