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VALUE EDUCATION  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E303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light of a healthy mindset and efficiency, explain the art of orderl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What is God’s plan for the husband?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is God’s plan for the wife? </w:t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Discuss the principles to enrich marriage and family life. What are the guidelines for choosing </w:t>
        <w:tab/>
        <w:t xml:space="preserve">a marriage partn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How can you invest more time into your lif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How can a person be released from the work str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hat is temptation? Expla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Discuss the concept of evil, the existence of evil in the world and its consequ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dowry system? How did it penetrate the Indian society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How to make your dreams come tru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9-22T15:23:00Z</cp:lastPrinted>
  <dcterms:modified xsi:type="dcterms:W3CDTF">2010-09-22T09:54:00Z</dcterms:modified>
  <cp:revision>126</cp:revision>
  <dc:subject/>
  <dc:title>Reg</dc:title>
</cp:coreProperties>
</file>