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September/October 2010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MANAGEMENT AND INFORMATION SECURITY</w:t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9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ompulsory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Explain the policies and procedures to be followed for enforcing security.</w:t>
        <w:tab/>
        <w:tab/>
        <w:tab/>
        <w:t>(8)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Describe the model for network security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Define an attack and a threat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types of security attacks.</w:t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Describe the approaches for intrusion dete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Describe the DES encryption and decryption in detail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Explain the Authentication requirements in detail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mpare the characteristics of DES and AES algorithms.</w:t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escribe the features designed for security of Email content.</w:t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escribe the goals of HTTP in detail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IP security option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What is integrated VPN?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Explain how VPN is commonly used to connect two private networks over a public </w:t>
        <w:tab/>
        <w:t>conn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0-09-15T10:11:00Z</dcterms:modified>
  <cp:revision>121</cp:revision>
  <dc:subject/>
  <dc:title>Reg</dc:title>
</cp:coreProperties>
</file>