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DIAN FINANCIAL SYSTEM</w:t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8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“</w:t>
      </w:r>
      <w:r>
        <w:rPr/>
        <w:t xml:space="preserve">Commercial banks are special among the intermediaries for the development of the economy”.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Justif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. </w:t>
        <w:tab/>
        <w:t>Explain the constituents of the Indian Financial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“Financial system and economic development of a country are related” -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parameters in risk assessment in interbank expos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List out the credit exposure norms of banks that cover</w:t>
      </w:r>
    </w:p>
    <w:p>
      <w:pPr>
        <w:pStyle w:val="Normal"/>
        <w:ind w:firstLine="432"/>
        <w:rPr/>
      </w:pPr>
      <w:r>
        <w:rPr/>
        <w:t>a.</w:t>
        <w:tab/>
        <w:t xml:space="preserve"> Industry</w:t>
      </w:r>
    </w:p>
    <w:p>
      <w:pPr>
        <w:pStyle w:val="Normal"/>
        <w:ind w:firstLine="432"/>
        <w:rPr/>
      </w:pPr>
      <w:r>
        <w:rPr/>
        <w:t>b.</w:t>
        <w:tab/>
        <w:t xml:space="preserve"> Inves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fferentiate Money Market and Capital mark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“SEBI has played a strong role for the improvement of the secondary market in India”     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List out the Asset Liability Management functions of NBF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hat are RBI’s measures for the protection of NBFCs?</w: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9-15T10:09:00Z</dcterms:modified>
  <cp:revision>119</cp:revision>
  <dc:subject/>
  <dc:title>Reg</dc:title>
</cp:coreProperties>
</file>