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September/October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BANKING MANAGEMENT</w:t>
        <w:tab/>
        <w:tab/>
        <w:tab/>
        <w:tab/>
        <w:tab/>
        <w:tab/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MS379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  <w:u w:val="single"/>
        </w:rPr>
        <w:t>Compulsory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firstLine="3"/>
        <w:jc w:val="both"/>
        <w:rPr>
          <w:bCs/>
        </w:rPr>
      </w:pPr>
      <w:r>
        <w:rPr>
          <w:bCs/>
        </w:rPr>
        <w:t>Take any Indian bank organisation that you know or the bank you interned one summer and using CAMEL model evaluate the performance of the ban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.</w:t>
        <w:tab/>
        <w:t>Bring out the significant role played by commercial banks in the general economic development of a country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3.</w:t>
        <w:tab/>
        <w:t>What are the various departments of reserve bank of India?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How is a credit card different from an ATM card?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Bring out the meaning, objective and benefits of NPA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6.</w:t>
        <w:tab/>
        <w:t>Draw a proforma of profit and loss account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7.</w:t>
        <w:tab/>
        <w:t>Explain the function performed by a factor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What are the classifications of banks?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9.</w:t>
        <w:tab/>
        <w:t>Explain the role of RBI in promoting financial inclusion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9-14T12:10:00Z</cp:lastPrinted>
  <dcterms:modified xsi:type="dcterms:W3CDTF">2010-09-14T06:41:00Z</dcterms:modified>
  <cp:revision>119</cp:revision>
  <dc:subject/>
  <dc:title>Reg</dc:title>
</cp:coreProperties>
</file>