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RISK AND INSURANCE MANAGEMENT</w:t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7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 : (Compulsor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 xml:space="preserve">A well-developed insurance sector is necessary for the economic development of an emerging economy like India, as it provides long-term funds for physical and social infrastructure, while simultaneously strengthening risk-taking abilities. The investment requirements for India in the coming years are well-known and the rapid growth of the insurance sector in the post-liberalisation period is seen as a good sign as it can, to some extent, facilitate investment in infrastructure development to help sustain the economic growth of the country. </w:t>
      </w:r>
    </w:p>
    <w:p>
      <w:pPr>
        <w:pStyle w:val="Normal"/>
        <w:ind w:left="432" w:firstLine="432"/>
        <w:jc w:val="both"/>
        <w:rPr/>
      </w:pPr>
      <w:r>
        <w:rPr/>
        <w:t xml:space="preserve">The contribution of the insurance sector to economic development is positive and exhibits a long-run equilibrium relationship. The reforms exert no strong relationship, but the rate of growth of reforms has a positive influence on economic development. In order to make the insurance sector a more important component of the financial intermediation process, complete deregulation and an increase in the pace of reforms are the need of the hour.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  <w:t>Question:</w:t>
      </w:r>
    </w:p>
    <w:p>
      <w:pPr>
        <w:pStyle w:val="Normal"/>
        <w:ind w:firstLine="432"/>
        <w:jc w:val="both"/>
        <w:rPr/>
      </w:pPr>
      <w:r>
        <w:rPr/>
        <w:t>Do insurance sector growth and reforms affect economic develop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risk management. What is the need for risk manag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the principles of insu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practices of Marine Cargo Insurance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Define fire insurance. Explain the types of fire insurance policy. What is covered in fire and special perils policy?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>6.</w:t>
        <w:tab/>
        <w:t>How will you manage group mediclaim policy for your employe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Give brief description of money insurance. Also mention the extensions and exclusions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reinsurance?  Explain the different types of reinsur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222222"/>
          <w:kern w:val="2"/>
        </w:rPr>
        <w:t>9.</w:t>
        <w:tab/>
        <w:t>What do you mean by banc assurance?  What are the m</w:t>
      </w:r>
      <w:r>
        <w:rPr/>
        <w:t>ajor success factors for banc assurance?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8T10:48:00Z</dcterms:modified>
  <cp:revision>121</cp:revision>
  <dc:subject/>
  <dc:title>Reg</dc:title>
</cp:coreProperties>
</file>