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GLOBAL BUSINESS ENVIRONMENT   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MS373 </w:t>
        <w:tab/>
        <w:tab/>
        <w:tab/>
        <w:tab/>
        <w:tab/>
        <w:t xml:space="preserve">         </w:t>
        <w:tab/>
        <w:tab/>
        <w:t xml:space="preserve">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ompulsory (Case Study)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What, in your view, is the future of a company such as Renault?  Will it be able to continue as an independent company?  Why?  Why no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.</w:t>
        <w:tab/>
        <w:t>Explain the differences among a market allocation economic system, a command allocation system and a mixed syste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3.</w:t>
        <w:tab/>
        <w:t>A manufacturer of long-range radios is assessing the world market potential for his products.    He asks you if he should consider developing countries as potential markets.  How would you advise him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4.</w:t>
        <w:tab/>
        <w:t>What is culture?  Is there such a thing as a cultural universal or cultural universals?  If your answer is affirmative, give an example of a cultural universal.  If it is negative, explain why there is no such th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5.</w:t>
        <w:tab/>
        <w:t>Explain how the meanings of time, space, agreement/ disagreement and friendship can vary from one culture to another.  Also discuss their business implic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how the legal environment can have an impact of an MNC’S marketing mix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Cite examples of product that cannot be imported into the United States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are gray market products?  Are they legal?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the functions of SAARC with respect to global busin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Write notes on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EF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AF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18T17:11:00Z</cp:lastPrinted>
  <dcterms:modified xsi:type="dcterms:W3CDTF">2010-09-18T11:42:00Z</dcterms:modified>
  <cp:revision>128</cp:revision>
  <dc:subject/>
  <dc:title>Reg</dc:title>
</cp:coreProperties>
</file>