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HUMAN RESOURCE DEVELOPMENT SCORE CARD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55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“HR Audit is an important tool” – Com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List down the purposes of HR Audit with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Explain the stages involved in career planning proc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4.</w:t>
        <w:tab/>
        <w:t>Write a note on job rotation its benefits and limit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  <w:t>Explain the elements of HR Score car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6.</w:t>
        <w:tab/>
        <w:t>How to construct the HR Score card? 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</w:t>
        <w:tab/>
        <w:t>Discuss the competencies of HR professiona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8.</w:t>
        <w:tab/>
        <w:t>What are the key success factors of change? 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9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0"/>
        <w:rPr>
          <w:bCs/>
        </w:rPr>
      </w:pPr>
      <w:r>
        <w:rPr>
          <w:bCs/>
        </w:rPr>
        <w:t>As a HRD Manager of your company, how would you conduct a HR climate survey?  What are the key areas covered in it?  Explain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17T09:39:00Z</dcterms:modified>
  <cp:revision>119</cp:revision>
  <dc:subject/>
  <dc:title>Reg</dc:title>
</cp:coreProperties>
</file>