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ROSS CULTURAL MANAGEMENT</w:t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53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. </w:t>
        <w:tab/>
      </w:r>
      <w:r>
        <w:rPr>
          <w:b/>
          <w:u w:val="single"/>
        </w:rPr>
        <w:t>Case study: (Compulsory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" w:firstLine="3"/>
        <w:jc w:val="both"/>
        <w:rPr/>
      </w:pPr>
      <w:r>
        <w:rPr/>
        <w:t xml:space="preserve">In the post globalization era, cross cultural management has become a major challenge for   managers due to its work force diversity. Give suitable suggestions for successfully managing multi cultural work force in IT and ITES industri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Hofsted’s research in the area of culture and management is known worldwide. Explain his cultural dimensions that enable an understanding of culture across n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efine culture.  Explain the concept of corporate cul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rompenaar’s framework of cultural dimens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What are the effects of cultural values on manag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our categories of culture as identified by Deal and Kenned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In the context of International Business, what are the leadership traits needed by a manager heading a multinational organiz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are the barriers to intercultural communica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Explain the Z theory of leadership.  What is the concept of transformational leadership?</w: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9-18T10:43:00Z</dcterms:modified>
  <cp:revision>119</cp:revision>
  <dc:subject/>
  <dc:title>Reg</dc:title>
</cp:coreProperties>
</file>