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DUCT MANAGEMENT</w:t>
        <w:tab/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31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. </w:t>
        <w:tab/>
      </w:r>
      <w:r>
        <w:rPr>
          <w:b/>
          <w:u w:val="single"/>
        </w:rPr>
        <w:t>Case Study: (Compulsory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0"/>
        <w:jc w:val="both"/>
        <w:rPr/>
      </w:pPr>
      <w:r>
        <w:rPr/>
        <w:t xml:space="preserve">The following are the list of sales data for the paint industry in India between the years        1999 - 2000 </w:t>
      </w:r>
    </w:p>
    <w:p>
      <w:pPr>
        <w:pStyle w:val="Normal"/>
        <w:jc w:val="center"/>
        <w:rPr/>
      </w:pPr>
      <w:r>
        <w:rPr/>
        <w:t>Year – wise date for the paint industries</w:t>
      </w:r>
    </w:p>
    <w:tbl>
      <w:tblPr>
        <w:tblW w:w="4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659"/>
        <w:gridCol w:w="1562"/>
      </w:tblGrid>
      <w:tr>
        <w:trPr>
          <w:trHeight w:val="4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s</w:t>
            </w:r>
          </w:p>
          <w:p>
            <w:pPr>
              <w:pStyle w:val="Normal"/>
              <w:jc w:val="center"/>
              <w:rPr/>
            </w:pPr>
            <w:r>
              <w:rPr/>
              <w:t>(No of units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 of competitor</w:t>
            </w:r>
          </w:p>
        </w:tc>
      </w:tr>
      <w:tr>
        <w:trPr>
          <w:trHeight w:val="2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432"/>
        <w:jc w:val="both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Normal"/>
        <w:ind w:left="432" w:hanging="0"/>
        <w:jc w:val="both"/>
        <w:rPr/>
      </w:pPr>
      <w:r>
        <w:rPr/>
        <w:t xml:space="preserve">a. </w:t>
        <w:tab/>
        <w:t xml:space="preserve">Analyse at which stage of the PLC the product is in as on the year 2009 and what would be </w:t>
        <w:tab/>
        <w:t>its next stage.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hat are the reasons behind your classifications? 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Suggest suitable strategies based on your observ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a product? Explain the significance of product planni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a. </w:t>
        <w:tab/>
        <w:t>Explain the new product development process.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Outline the factors affecting success and failures of new produ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. </w:t>
        <w:tab/>
        <w:t>What do you mean by test marketing?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Depict the types and factors influencing the conduct of test marketing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Explain the techniques adopted by a consumer durables manufacturer during concept development stage of a produ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a. </w:t>
        <w:tab/>
        <w:t>Explain the Adoption and Diffusion of Innovation process and its characteristics.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Bring out the differences between Adoption and Diffusion of Innovation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 xml:space="preserve">a. </w:t>
        <w:tab/>
        <w:t xml:space="preserve">Define the term ‘Product Market Analysis’.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PMA dimensions with suitable examples.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8. </w:t>
        <w:tab/>
        <w:t>Elucidate the product launch techniques by listing out the merits and demerits of each techniqu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a. </w:t>
        <w:tab/>
        <w:t xml:space="preserve">If you are appointed as a General Manager of Marketing in an MNC, what are the essential </w:t>
        <w:tab/>
        <w:t>qualities you look for in appointment of a Product Manager?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is the job profile you would assign to him?</w: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9-17T11:39:00Z</dcterms:modified>
  <cp:revision>121</cp:revision>
  <dc:subject/>
  <dc:title>Reg</dc:title>
</cp:coreProperties>
</file>