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NSUMER DECISION BEHAVIOUR</w:t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29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  <w:u w:val="single"/>
        </w:rPr>
        <w:t>Case Study : (Compulsory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0"/>
        <w:jc w:val="both"/>
        <w:rPr/>
      </w:pPr>
      <w:r>
        <w:rPr/>
        <w:t>Your friend is intending to buy a family car. Identify the brands, attributes, respective weights and utility functions of a family car and explain how to choose one brand among the brand alternativ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Consumer behaviour and marketing go hand in hand. Trying to do the latter without understanding of former is an akin to finding a shot in dark. Explain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“Every consumer is unique and the study that concentrates on the average consumer is meaningless”. Com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Discern a large retail store in your city and explain how the image of the stores influences your consumption behavior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State the occasions that you felt satisfied or dissatisfied against a purchase.  Explain how you respond to those dissatisfactory situations? How can marketers provide positive reinforcement to you to reduce your dissonance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Recall the purchase of a recent consumer durable product by your family and try to identify the roles played by respective members of your family. Explain the family decision stages in the buying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Define Diffusion process and Adoption process of innovation. Explain the product characteristics that influence diffusion proces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the characteristics of culture and explain its influence on consumer behaviou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briefly the strategies for changing attitudes and intentions of consumer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9-22T06:16:00Z</dcterms:modified>
  <cp:revision>119</cp:revision>
  <dc:subject/>
  <dc:title>Reg</dc:title>
</cp:coreProperties>
</file>