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BRAND MANAGEMENT</w:t>
        <w:tab/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25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</w:r>
      <w:r>
        <w:rPr>
          <w:b/>
          <w:bCs/>
          <w:sz w:val="22"/>
          <w:szCs w:val="22"/>
          <w:u w:val="single"/>
        </w:rPr>
        <w:t>Case Study : (Compulsor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DIDAS Comeback Stor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32" w:firstLine="432"/>
        <w:jc w:val="both"/>
        <w:rPr/>
      </w:pPr>
      <w:r>
        <w:rPr>
          <w:sz w:val="22"/>
          <w:szCs w:val="22"/>
        </w:rPr>
        <w:t>The one-time standard of athletic footwear, Adidas saw its leading market position overtaken by rivals Nike and Reebok as the company suffered from unfocussed marketing, a glut of products, poor channel relations, costly manufacturing procedures and internal squabbles. After losing almost $100 million in 1992, new management began efforts to turn the brand around in 1993. Adidas decided to concentrate its efforts on the lucrative- but fickle- teenage market with the hope that this group might choose to reject brands adopted by their parents and others to create their own identity. Doubling their marketing spend to 11% of sales,  management reduced the number of products, introduced new performance – oriented products, launched new advertising and signed sponsors such as the NBA’s Kobe Bryant, the WTA’s Anna Kournikova and the New York Yankees. Completing this pull effort that targeted a young, urban audience, Adidas also attempted to increase its share of shelf space in store. The three- stripe logo began to be seen as cool, appearing on rappers and other urban hipsters. As a result, Adidas U.S footwear sales soared to $935 million in 1999 from $165 million in 1990, and the company increased its share of the $8 billion athletic shoe market to almost 14% from 2% in that same period of time. In Europe, the brand was even stronger, amassing 40% of the performance footwear mar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estions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hat is the type of branding strategy followed by Adidas? How should it be done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ow did Adidas pursue that strategy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s Adidas successful in its strategy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.</w:t>
        <w:tab/>
        <w:t>a.</w:t>
        <w:tab/>
        <w:t xml:space="preserve">Consider an Organization manufacturing consumer durables and discuss the key factors to </w:t>
        <w:tab/>
        <w:t xml:space="preserve">be </w:t>
        <w:tab/>
        <w:t xml:space="preserve">considered in selecting the brand name.                               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Enumerate with suitable examples functions of a brand.</w:t>
        <w:tab/>
        <w:tab/>
        <w:tab/>
        <w:t xml:space="preserve"> </w:t>
        <w:tab/>
        <w:tab/>
        <w:tab/>
        <w:tab/>
        <w:tab/>
        <w:t>(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Explain the different types of brand extensions with their relative advantages and disadvanta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  <w:t xml:space="preserve">What are the different factors influencing branding decisions?          </w:t>
        <w:tab/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Discuss the significance of branding in a competitive business environ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6.</w:t>
        <w:tab/>
        <w:t xml:space="preserve">Design a suitable communication strategy to promote brand loyalty for a personal care product among the teenagers.                                                              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Discuss the concept of brand personality. Relate your answer to consumer durable item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</w:t>
        <w:tab/>
        <w:t>Explain in detail how brand equity should be reinforced over time with relevant exampl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How do you identify and establish brand positioning? Highlight any ten reasons for brand failure.</w:t>
      </w:r>
    </w:p>
    <w:p>
      <w:pPr>
        <w:pStyle w:val="Normal"/>
        <w:ind w:firstLine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9-22T15:34:00Z</cp:lastPrinted>
  <dcterms:modified xsi:type="dcterms:W3CDTF">2010-09-22T10:06:00Z</dcterms:modified>
  <cp:revision>119</cp:revision>
  <dc:subject/>
  <dc:title>Reg</dc:title>
</cp:coreProperties>
</file>