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RKETING MANAGEMENT – II</w:t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20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  <w:u w:val="single"/>
        </w:rPr>
        <w:t>Case Study : (Compulsory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Tata Motors acquired Jaguar and Land Rover for a price of $ 2.3 billion dollars. Tata Motors wishes to turn around these luxury brands. What marketing measures it should use to understand the market and brand performance in the world of luxury marke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Explain the important techniques of marketing research and state the reasons for market research fail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“Strategy thinking is a key to the evolution of successful marketing strategies”. Explain the statemen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4.</w:t>
        <w:tab/>
        <w:t>Discuss the product strategies and conditions in product life cycle (PLC) pha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Explain the brand building proces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6.</w:t>
        <w:tab/>
        <w:t>State the pricing objectives of a firm and explain the factors that influence pricing strateg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 company wishes to launch a new toothpaste which can effectively prevent cavities and tooth decay. But the toothpaste market is highly crowded with multiple brands. Explain how company can select a mix of promotion tools to effectively communicate with their target consumers group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8.</w:t>
        <w:tab/>
        <w:t>Explain how CRM process can enhance customer loyal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“To prepare an effective marketing strategy, a company must also study competitors strategies” - Com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21T04:32:00Z</dcterms:modified>
  <cp:revision>125</cp:revision>
  <dc:subject/>
  <dc:title>Reg</dc:title>
</cp:coreProperties>
</file>