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PERATIONS MANAGEMENT</w:t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19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  <w:u w:val="single"/>
        </w:rPr>
        <w:t>Case Study : (Compulsory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firstLine="432"/>
        <w:jc w:val="both"/>
        <w:rPr/>
      </w:pPr>
      <w:r>
        <w:rPr/>
        <w:t>The annual demand for an automobile component is 24,000 units. The carrying cost is Re.0.40/unit/year, the ordering cost is Rs.20.00 per order and the shortage cost is Rs.10.00/ unit/ year. Find the optimal values of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conomic ordering quanti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ximum inventor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ximum shortage quanti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ycle tim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ventory period (t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rtage period (t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techniques and procedures used in the Operating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Explain the different types of production system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various objectives of facility layou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Explain the different types of maintenance planning and the reasons for replac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QC Curve</w:t>
      </w:r>
    </w:p>
    <w:p>
      <w:pPr>
        <w:pStyle w:val="Normal"/>
        <w:ind w:firstLine="432"/>
        <w:jc w:val="both"/>
        <w:rPr/>
      </w:pPr>
      <w:r>
        <w:rPr/>
        <w:t>b.</w:t>
        <w:tab/>
        <w:t>AOQ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Explain the procedures to construct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chart and R chart and also discuss the applications of C ch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application of value analysis and its relationship with value enginee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 xml:space="preserve">Explain the process tools for Supply Chain Management 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18T10:57:00Z</dcterms:modified>
  <cp:revision>116</cp:revision>
  <dc:subject/>
  <dc:title>Reg</dc:title>
</cp:coreProperties>
</file>