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FINANCIAL MANAGEMENT  </w:t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1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ase Study : (Compulsory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867" w:hanging="435"/>
        <w:jc w:val="both"/>
        <w:rPr/>
      </w:pPr>
      <w:r>
        <w:rPr/>
        <w:t>a.</w:t>
        <w:tab/>
        <w:t xml:space="preserve">From the following information calculate the net present value of the two projects and suggest which of the two projects should be accepted assuming the discount rate of 10%. </w:t>
      </w:r>
    </w:p>
    <w:p>
      <w:pPr>
        <w:pStyle w:val="Normal"/>
        <w:ind w:left="8643" w:firstLine="429"/>
        <w:jc w:val="both"/>
        <w:rPr/>
      </w:pPr>
      <w:r>
        <w:rPr/>
        <w:t>(14)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37"/>
        <w:gridCol w:w="2559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ular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 X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 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investment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20,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30,0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mated lif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year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years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ap valu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1,0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2,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The profit (in Rs) before depreciation and after taxes (cash flows) are as follows: 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461"/>
        <w:gridCol w:w="1481"/>
        <w:gridCol w:w="1481"/>
        <w:gridCol w:w="1462"/>
        <w:gridCol w:w="1084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5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e initial cash outlay of the project is Rs. 50,000 and it generates cash inflow of </w:t>
      </w:r>
    </w:p>
    <w:p>
      <w:pPr>
        <w:pStyle w:val="Normal"/>
        <w:ind w:left="864" w:hanging="0"/>
        <w:jc w:val="both"/>
        <w:rPr/>
      </w:pPr>
      <w:r>
        <w:rPr/>
        <w:t xml:space="preserve">Rs. 20,000,  Rs. 15,000,  Rs. 25,000, and Rs. 10,000 in four years. Using present value index method, appraise profitability of the proposed investment assuming 10% rate of discou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432"/>
        <w:jc w:val="both"/>
        <w:rPr/>
      </w:pPr>
      <w:r>
        <w:rPr/>
        <w:t>Note: Present value of Re. 1@10% discount factor using present value table is below:</w:t>
      </w:r>
    </w:p>
    <w:p>
      <w:pPr>
        <w:pStyle w:val="Normal"/>
        <w:jc w:val="both"/>
        <w:rPr/>
      </w:pPr>
      <w:r>
        <w:rPr/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72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 value of Re. 1@10% discount factor using present value table 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6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6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do you mean by financial management? Explain its scope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What do you think about the role of finance manager in a modern corporate? </w:t>
        <w:tab/>
        <w:tab/>
        <w:t>(1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objectives of Financial Management. </w:t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.</w:t>
        <w:tab/>
        <w:t xml:space="preserve">Define Shares. How does it differ from debentures? 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numerate the classification of cost with suitable examples. </w:t>
        <w:tab/>
        <w:tab/>
        <w:tab/>
        <w:tab/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Critically discuss the computation of cost of various sources of capital. </w:t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 A company issues Rs.10,00,000, 10% redeemable debentures at a discount of 5%. The cost of floatation amounts to Rs.30,000. The debentures are redeemable after 5 years. Calculate before tax and after tax cost of debt assuming a tax rate of 50%. </w:t>
        <w:tab/>
        <w:tab/>
        <w:tab/>
        <w:t>(3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right"/>
        <w:rPr/>
      </w:pPr>
      <w:r>
        <w:rPr/>
        <w:t>[P.T.O]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A company issues 10,000, 10% preference share of Rs.100 each, redeemable after 10 years at a premium of 5 %. The cost of issue is Rs.2 per share. Calculate the cost of preference capit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Explain the significance of cost of capital in managerial decision. 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What do you mean by capital structure? Explain various theories relating to capital </w:t>
      </w:r>
    </w:p>
    <w:p>
      <w:pPr>
        <w:pStyle w:val="Normal"/>
        <w:ind w:left="435" w:firstLine="429"/>
        <w:jc w:val="both"/>
        <w:rPr/>
      </w:pPr>
      <w:r>
        <w:rPr/>
        <w:t xml:space="preserve">structure in 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bCs/>
        </w:rPr>
        <w:t xml:space="preserve">Suppose a firm has a capital structure exclusively comprising of ordinary shares amounting to  Rs 10,00,000. The firm now wishes to raise additional Rs.10,00,000 for expansion. The firm has 4 alternative financial plans: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i.</w:t>
        <w:tab/>
        <w:t>It can raise the entire amount in the form of equity capital;</w:t>
      </w:r>
    </w:p>
    <w:p>
      <w:pPr>
        <w:pStyle w:val="Normal"/>
        <w:jc w:val="both"/>
        <w:rPr/>
      </w:pPr>
      <w:r>
        <w:rPr>
          <w:bCs/>
        </w:rPr>
        <w:tab/>
        <w:tab/>
        <w:t>ii.</w:t>
        <w:tab/>
        <w:t xml:space="preserve">It can raise 50% as equity capital and 50% as 5% debentures;    </w:t>
      </w:r>
      <w:r>
        <w:rPr/>
        <w:tab/>
      </w:r>
    </w:p>
    <w:p>
      <w:pPr>
        <w:pStyle w:val="Normal"/>
        <w:jc w:val="both"/>
        <w:rPr>
          <w:bCs/>
        </w:rPr>
      </w:pPr>
      <w:r>
        <w:rPr/>
        <w:tab/>
        <w:tab/>
        <w:t>iii.</w:t>
        <w:tab/>
      </w:r>
      <w:r>
        <w:rPr>
          <w:bCs/>
        </w:rPr>
        <w:t>It can raise the entire amount as 6% debentures;</w:t>
      </w:r>
    </w:p>
    <w:p>
      <w:pPr>
        <w:pStyle w:val="Normal"/>
        <w:jc w:val="both"/>
        <w:rPr/>
      </w:pPr>
      <w:r>
        <w:rPr>
          <w:bCs/>
        </w:rPr>
        <w:tab/>
        <w:tab/>
        <w:t>iv.</w:t>
        <w:tab/>
        <w:t>It can raise 50% as equity capital and 50% as 5% as preference capital.</w:t>
      </w:r>
    </w:p>
    <w:p>
      <w:pPr>
        <w:pStyle w:val="Normal"/>
        <w:ind w:left="864" w:hanging="0"/>
        <w:jc w:val="both"/>
        <w:rPr/>
      </w:pPr>
      <w:r>
        <w:rPr>
          <w:bCs/>
        </w:rPr>
        <w:t xml:space="preserve">Further assume that the existing EBIT are Rs. 1,20,000, the tax rate is 50% , outstanding ordinary  shares 10,000 and the market price per share is Rs. 100 under all the four alternatives. Calculate EPS. Which financing plan should the firm select? </w:t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Explain the determinants of the capital structure. </w:t>
        <w:tab/>
        <w:tab/>
        <w:tab/>
        <w:tab/>
        <w:tab/>
        <w:tab/>
        <w:tab/>
        <w:tab/>
        <w:tab/>
        <w:t>(14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iscuss the factors to be considered while framing suitable dividend policy of the                   fir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.</w:t>
        <w:tab/>
        <w:t xml:space="preserve">Explain the Classification of working capital. </w:t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factors determining the working capital requirements. </w:t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What is the importance of maintaining adequate working capital in a business? </w:t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Explain the different methods of evaluating profitability of capital investment proposals in capital budge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5T10:20:00Z</dcterms:modified>
  <cp:revision>120</cp:revision>
  <dc:subject/>
  <dc:title>Reg</dc:title>
</cp:coreProperties>
</file>