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September/October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QUANTITATIVE TECHNIQUES - 1</w:t>
        <w:tab/>
        <w:tab/>
        <w:tab/>
        <w:tab/>
        <w:tab/>
        <w:t xml:space="preserve">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09MS301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</w:r>
      <w:r>
        <w:rPr>
          <w:b/>
          <w:bCs/>
          <w:u w:val="single"/>
        </w:rPr>
        <w:t>Case Study: (Compulsory)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</w:r>
    </w:p>
    <w:p>
      <w:pPr>
        <w:pStyle w:val="Normal"/>
        <w:ind w:left="432" w:firstLine="432"/>
        <w:jc w:val="both"/>
        <w:rPr>
          <w:bCs/>
        </w:rPr>
      </w:pPr>
      <w:r>
        <w:rPr>
          <w:bCs/>
        </w:rPr>
        <w:t>The marks obtained in Statistical Methods paper in MBA first semester examination of a Management Institute, followed normal distribution with mean 75 and standard deviation 10.  If 250 students appeared at the examination, estimate the number of students scoring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Less than 70 marks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More than 90 mark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.</w:t>
        <w:tab/>
        <w:t>a.</w:t>
        <w:tab/>
        <w:t xml:space="preserve">Represent the following data by a </w:t>
      </w:r>
      <w:r>
        <w:rPr/>
        <w:t>histogram.</w:t>
      </w:r>
    </w:p>
    <w:tbl>
      <w:tblPr>
        <w:tblW w:w="6019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420"/>
        <w:gridCol w:w="362"/>
        <w:gridCol w:w="1550"/>
        <w:gridCol w:w="1229"/>
      </w:tblGrid>
      <w:tr>
        <w:trPr>
          <w:trHeight w:val="31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lass Siz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requency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lass Size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requency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- 10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- 60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- 2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- 70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- 3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- 80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- 4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- 90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- 5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- 100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ab/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b.</w:t>
        <w:tab/>
        <w:t>Draw the frequency polygon for the following data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ab/>
      </w:r>
    </w:p>
    <w:tbl>
      <w:tblPr>
        <w:tblW w:w="90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25"/>
        <w:gridCol w:w="1225"/>
        <w:gridCol w:w="1225"/>
        <w:gridCol w:w="1225"/>
        <w:gridCol w:w="1225"/>
        <w:gridCol w:w="1225"/>
      </w:tblGrid>
      <w:tr>
        <w:trPr>
          <w:trHeight w:val="31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fit per shop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- 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- 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- 1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- 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- 2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- 300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. of shops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ind w:firstLine="432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Discuss the method to construct Frequency Polyg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/>
        <w:t>3.</w:t>
        <w:tab/>
        <w:t>The number of employers, wages per employee and the variance of the wages per employee for the two factories are given below:</w:t>
      </w:r>
    </w:p>
    <w:tbl>
      <w:tblPr>
        <w:tblW w:w="88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620"/>
        <w:gridCol w:w="1420"/>
      </w:tblGrid>
      <w:tr>
        <w:trPr>
          <w:trHeight w:val="315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actory A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actory B</w:t>
            </w:r>
          </w:p>
        </w:tc>
      </w:tr>
      <w:tr>
        <w:trPr>
          <w:trHeight w:val="315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ber of employees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erage wages per employees / month (Rs.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iance of the Wages per employees / month (Rs.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ind w:firstLine="432"/>
        <w:rPr/>
      </w:pPr>
      <w:r>
        <w:rPr/>
        <w:t>i.</w:t>
        <w:tab/>
        <w:t>In which factory is there greater variation in the distribution of wages per employee?</w:t>
      </w:r>
    </w:p>
    <w:p>
      <w:pPr>
        <w:pStyle w:val="Normal"/>
        <w:ind w:left="864" w:hanging="432"/>
        <w:rPr/>
      </w:pPr>
      <w:r>
        <w:rPr/>
        <w:t>ii.</w:t>
        <w:tab/>
        <w:t>Suppose in factory B, the wage of an employee was wrongly noted as Rs.120 instead of Rs.100.  What would be the correct variance for factory 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>Discuss briefly about the addition Law.</w:t>
      </w:r>
    </w:p>
    <w:p>
      <w:pPr>
        <w:pStyle w:val="Normal"/>
        <w:ind w:left="864" w:hanging="429"/>
        <w:jc w:val="both"/>
        <w:rPr/>
      </w:pPr>
      <w:r>
        <w:rPr/>
        <w:t>b.</w:t>
        <w:tab/>
        <w:t>City residents were surveyed recently to determine readership of newspapers available.  50% of the residents read the morning paper, 60% of the residents read the evening paper, and 20% read both news papers.  Find the probability that a resident selected reads either the morning (or) evening paper (or) both the papers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>In a post office, 3 clerks are assigned to process incoming mail.  The first clerk, B1, processes 40% , the second clerk, B2 processes 35% and the third clerk, B3 processes 25% of the mail.  The first clerk has an error rate of 0.04, the second clerk has an error rate of 0.06, and the third has an error rate of 0.03.  A mail selected at random from a days’ output is found to have an error.  The post master wishes to know the probability that the mail was processed by the first, second or third clerk respectivel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>Compute the standard error of mean from the following data showing the amount paid by 100 firms on the occasion of deepavali.</w:t>
      </w:r>
    </w:p>
    <w:tbl>
      <w:tblPr>
        <w:tblW w:w="336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700"/>
      </w:tblGrid>
      <w:tr>
        <w:trPr>
          <w:trHeight w:val="315" w:hRule="atLeast"/>
        </w:trPr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mount paid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. of firms</w:t>
            </w:r>
          </w:p>
        </w:tc>
      </w:tr>
      <w:tr>
        <w:trPr>
          <w:trHeight w:val="315" w:hRule="atLeast"/>
        </w:trPr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- 40</w:t>
            </w:r>
          </w:p>
        </w:tc>
        <w:tc>
          <w:tcPr>
            <w:tcW w:w="1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- 5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- 6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- 7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- 8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- 9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- 1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>Strength of the wire produced by Company A has a mean of 4,500 Kg. and a standard deviation of 200 kg.  Company B has a mean of 4,000 Kg, and a standard deviation of 300 Kg.  If 50 wires of company A and 100 wires of Company B are selected at random and tested for Strength, what is the probability that the sample mean strength of A will be atleast 600 Kg. more than that of 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xplain the point estimation and the properties of Good estima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>Two different types of drugs A and B were tried on certain patients for increasing weight, 5 persons were given drug A and 7 persons were given drug B.  The increase in weight (in pounds) is given below.</w:t>
      </w:r>
    </w:p>
    <w:tbl>
      <w:tblPr>
        <w:tblW w:w="775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914"/>
        <w:gridCol w:w="914"/>
        <w:gridCol w:w="914"/>
        <w:gridCol w:w="915"/>
        <w:gridCol w:w="914"/>
        <w:gridCol w:w="914"/>
        <w:gridCol w:w="915"/>
      </w:tblGrid>
      <w:tr>
        <w:trPr>
          <w:trHeight w:val="315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g A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g B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32" w:firstLine="3"/>
        <w:jc w:val="both"/>
        <w:rPr/>
      </w:pPr>
      <w:r>
        <w:rPr/>
        <w:t xml:space="preserve">Do the two drugs differ significantly with regard to their effect in increasing weight? (Given for </w:t>
      </w:r>
      <w:r>
        <w:rPr>
          <w:rFonts w:eastAsia="Symbol" w:cs="Symbol" w:ascii="Symbol" w:hAnsi="Symbol"/>
        </w:rPr>
        <w:t></w:t>
      </w:r>
      <w:r>
        <w:rPr/>
        <w:t xml:space="preserve"> = 10, t</w:t>
      </w:r>
      <w:r>
        <w:rPr>
          <w:vertAlign w:val="subscript"/>
        </w:rPr>
        <w:t xml:space="preserve">0.05 </w:t>
      </w:r>
      <w:r>
        <w:rPr/>
        <w:t>= 2.23)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0-09-17T10:33:00Z</dcterms:modified>
  <cp:revision>119</cp:revision>
  <dc:subject/>
  <dc:title>Reg</dc:title>
</cp:coreProperties>
</file>