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ODERN CONSTRUCTION MATERIALS </w:t>
        <w:tab/>
        <w:tab/>
        <w:tab/>
        <w:t xml:space="preserve">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36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 xml:space="preserve">: 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Describe in detail about High performance concrete and how it differs from conventional concrete.  Discuss its 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various properties of aluminium which makes it a best construction mater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are the common new alloy steels available in the market? Discuss about any one alloy in detail.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/>
      </w:pPr>
      <w:r>
        <w:rPr/>
        <w:t>4.</w:t>
        <w:tab/>
        <w:t>Under what circumstances, the fibre reinforced plastic is used. Explain with a case stud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Name any three composites used for construction. Discuss the advantages of them over conventional construction material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 xml:space="preserve">Name any four water proofing compounds available in the market and explain their  advant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detailed notes on flooring materials in practice.  Discuss at least two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about the characteristics of smart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List out the various structural applications of the smart materials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9-22T09:38:00Z</cp:lastPrinted>
  <dcterms:modified xsi:type="dcterms:W3CDTF">2010-09-22T04:10:00Z</dcterms:modified>
  <cp:revision>120</cp:revision>
  <dc:subject/>
  <dc:title>Reg</dc:title>
</cp:coreProperties>
</file>