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JECT SAFETY MANAGEMENT</w:t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CE36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Cs/>
        </w:rPr>
        <w:t>1.</w:t>
      </w:r>
      <w:r>
        <w:rPr>
          <w:bCs/>
          <w:sz w:val="28"/>
        </w:rPr>
        <w:t xml:space="preserve"> </w:t>
        <w:tab/>
      </w:r>
      <w:r>
        <w:rPr/>
        <w:t>a.</w:t>
        <w:tab/>
        <w:t xml:space="preserve">Explain the Root Causes of Construction Accidents with practical examples.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‘Risk Management is a Team Concept’ comment on th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.  </w:t>
        <w:tab/>
        <w:t>a.</w:t>
        <w:tab/>
        <w:t xml:space="preserve">What is the procedure to be followed in the event of an emergency in construction of a </w:t>
        <w:tab/>
        <w:t>multi-storey build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‘COSHH Assessment’ the best way to assess risks. Explain the ste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Briefly explain the logical steps in safety programmes adopted practically in construction si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4. </w:t>
        <w:tab/>
        <w:t>a.</w:t>
        <w:tab/>
        <w:t xml:space="preserve">Prepare a report on practical determination of the problems in construction safety taking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any two case studi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note on job safety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.</w:t>
        <w:tab/>
        <w:t>Define Record Keeping. What is its advantage? Give a practical applica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Explain in detail the elements of record kee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6.  </w:t>
        <w:tab/>
        <w:t>Briefly explain the techniques in substance ab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Give an account on the attitudes of Construction Managers to the Performance Approach to Construction Worker Saf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can owners do to promote job site safe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9. </w:t>
        <w:tab/>
        <w:t>a.</w:t>
        <w:tab/>
        <w:t>Give an account on how owners look at safet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rite a note on safety and the design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8T11:19:00Z</dcterms:modified>
  <cp:revision>121</cp:revision>
  <dc:subject/>
  <dc:title>Reg</dc:title>
</cp:coreProperties>
</file>