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RETAIL MANAGEMENT </w:t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383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1.</w:t>
        <w:tab/>
        <w:t>Write a note on the Global Retailing scenario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2.</w:t>
        <w:tab/>
        <w:t>Explain any two theories of Retail development. Also explain which theory is the most applicable in the present Indian retailing scenario and why?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</w:rPr>
        <w:t>3.</w:t>
        <w:tab/>
        <w:t>Explain in detail the various factors that affect the amount of information search by a consumer before making a buying decision. What can retailers do to limit this information search by consumers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rPr/>
      </w:pPr>
      <w:r>
        <w:rPr>
          <w:sz w:val="22"/>
        </w:rPr>
        <w:t>4.</w:t>
        <w:tab/>
        <w:t xml:space="preserve">Explain in detail the various types of purchase decisions. Explain with exampl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.</w:t>
        <w:tab/>
        <w:t>What are the factors that are taken into consideration while deciding the location of a store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6.</w:t>
        <w:tab/>
        <w:t>What are the decisions retailers face when they determine their merchandise assortment? What are the strategic trades-offs?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</w:rPr>
        <w:t>7.</w:t>
        <w:tab/>
        <w:t xml:space="preserve">What is the Retail Promotion mix? Design a retail promotion mix strategy for a small grocery store situated in a middle class locality with the owner and his brother running the store with no other employee. </w:t>
      </w:r>
    </w:p>
    <w:p>
      <w:pPr>
        <w:pStyle w:val="Normal"/>
        <w:ind w:left="432" w:hanging="432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8.</w:t>
        <w:tab/>
        <w:t>What are the various approaches to pricing in retail? What are the factors that influence pricing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</w:r>
      <w:r>
        <w:rPr>
          <w:b/>
          <w:sz w:val="22"/>
          <w:u w:val="single"/>
        </w:rPr>
        <w:t>Case study (Compulsory)</w:t>
      </w:r>
      <w:r>
        <w:rPr>
          <w:b/>
          <w:sz w:val="22"/>
        </w:rPr>
        <w:t>:</w:t>
      </w:r>
    </w:p>
    <w:p>
      <w:pPr>
        <w:pStyle w:val="Normal"/>
        <w:rPr/>
      </w:pPr>
      <w:r>
        <w:rPr>
          <w:b/>
          <w:sz w:val="22"/>
        </w:rPr>
        <w:tab/>
        <w:t>What’s in a name? Toy Wars</w:t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Seven young Austrians who wanted to use the web as a vehicle to display art and their view of </w:t>
        <w:tab/>
        <w:t xml:space="preserve">corporate America created etoy(singular, not plural) in 1994. In 1999, eToys, the online toy retailer, </w:t>
        <w:tab/>
        <w:t xml:space="preserve">sued the </w:t>
        <w:tab/>
        <w:t xml:space="preserve">founders of etoy because they believed the etoy name and online site confused their </w:t>
        <w:tab/>
        <w:t xml:space="preserve">customers.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Many in the online community were upset and consequently launched ‘virtual’ attacks on the </w:t>
        <w:tab/>
        <w:t xml:space="preserve">eToys website. These denials of service (DOS) attacks locked out customers during the holiday retail </w:t>
        <w:tab/>
        <w:t xml:space="preserve">season, dropping availability by 2 percent. As a result, eToys dropped the lawsuit. According to Sean </w:t>
        <w:tab/>
        <w:t xml:space="preserve">M. Dugan of Infoworld, the eToys lawsuit was a blunder, because it ‘smacks of a big-money </w:t>
        <w:tab/>
        <w:t xml:space="preserve">corporation using its muscle to push around the little guy.’ eToys filed for bankruptcy protection in </w:t>
        <w:tab/>
        <w:t xml:space="preserve">2002, but the etoy website is still active. Perhaps this blunder turned out to be a best practice for a site </w:t>
        <w:tab/>
        <w:t xml:space="preserve">that no one had ever heard of before the lawsuit. Here is the etoy disclaimer taken from the company’s </w:t>
        <w:tab/>
        <w:t>website:</w:t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i/>
          <w:sz w:val="22"/>
        </w:rPr>
        <w:t xml:space="preserve">From the moment of market introduction in 1994, etoy has been fully dedicated to the internet. The </w:t>
        <w:tab/>
        <w:t xml:space="preserve">dot.com brand (etoy.com) amounts to much more than a common website. Over the past years, etoy </w:t>
        <w:tab/>
        <w:t xml:space="preserve">established its own experimental universe in and around the famous domain www.etoy.com and </w:t>
        <w:tab/>
        <w:t xml:space="preserve">developed hundreds of insane digital tools, its own terminology and value system to research and extend </w:t>
        <w:tab/>
        <w:t xml:space="preserve">the limits of the digital through the excessive use of technology and human resources. </w:t>
      </w:r>
    </w:p>
    <w:p>
      <w:pPr>
        <w:pStyle w:val="Normal"/>
        <w:jc w:val="both"/>
        <w:rPr/>
      </w:pPr>
      <w:r>
        <w:rPr>
          <w:i/>
          <w:sz w:val="22"/>
        </w:rPr>
        <w:tab/>
        <w:tab/>
        <w:t xml:space="preserve">While every precaution has been taken in the preparation of this venture, the etoy CORPORATION </w:t>
        <w:tab/>
        <w:t xml:space="preserve">assumes no responsibility for misunderstandings, confusion and dangerous mutations, or for any kind of </w:t>
        <w:tab/>
        <w:t xml:space="preserve">damages resulting from the perception of experimental etoy.CODE and related media viruses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Question:</w:t>
        <w:tab/>
      </w:r>
    </w:p>
    <w:p>
      <w:pPr>
        <w:pStyle w:val="Normal"/>
        <w:rPr/>
      </w:pPr>
      <w:r>
        <w:rPr>
          <w:sz w:val="22"/>
        </w:rPr>
        <w:tab/>
        <w:t xml:space="preserve">Analyse the case. What are the ethical issues? Who is right and why? 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4-26T06:21:00Z</dcterms:modified>
  <cp:revision>123</cp:revision>
  <dc:subject/>
  <dc:title>Reg</dc:title>
</cp:coreProperties>
</file>