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ODUCT AND BRAND MANAGEMENT 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354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ab/>
        <w:t xml:space="preserve">Burnol has been around for six decades as a yellow burns-relief ointment. It has almost </w:t>
        <w:tab/>
        <w:t xml:space="preserve">become </w:t>
        <w:tab/>
        <w:t xml:space="preserve">a generic brand. Its yellow colour reminds one of turmeric, the traditional burns relief </w:t>
        <w:tab/>
        <w:t>remedy.</w:t>
      </w:r>
    </w:p>
    <w:p>
      <w:pPr>
        <w:pStyle w:val="Normal"/>
        <w:jc w:val="both"/>
        <w:rPr/>
      </w:pPr>
      <w:r>
        <w:rPr/>
        <w:tab/>
        <w:tab/>
        <w:t xml:space="preserve">The brand has been recently acquired by Dr. Morepen (a subsidiary of Morepen </w:t>
        <w:tab/>
        <w:t xml:space="preserve">Laboratories Ltd.) from Reckitt Piramal. The brand has high recall value. Morepen is the </w:t>
        <w:tab/>
        <w:t>brand’s third owner (Boots is the first, Pirmal second).</w:t>
      </w:r>
    </w:p>
    <w:p>
      <w:pPr>
        <w:pStyle w:val="Normal"/>
        <w:jc w:val="both"/>
        <w:rPr/>
      </w:pPr>
      <w:r>
        <w:rPr/>
        <w:tab/>
        <w:tab/>
        <w:t xml:space="preserve">Burnol’s position in the mind space of the consumer is that of the burns ointment. It is </w:t>
        <w:tab/>
        <w:t xml:space="preserve">open to marketers to reposition the brand. But sometimes the brand does not budge from its </w:t>
        <w:tab/>
        <w:t xml:space="preserve">original position. Burnol is a typical example. It is so strong as anti-burn ointment that it has </w:t>
        <w:tab/>
        <w:t>become intractable.</w:t>
      </w:r>
    </w:p>
    <w:p>
      <w:pPr>
        <w:pStyle w:val="Normal"/>
        <w:rPr/>
      </w:pPr>
      <w:r>
        <w:rPr/>
        <w:tab/>
        <w:tab/>
        <w:t xml:space="preserve">Burnol introduced by Boots started domestic manufacturing in 1948. JWT handled the </w:t>
        <w:tab/>
        <w:t xml:space="preserve">account. Formerly, it was sold on prescription. In 1960 it became over the counter (OTC) </w:t>
        <w:tab/>
        <w:t>product.</w:t>
      </w:r>
    </w:p>
    <w:p>
      <w:pPr>
        <w:pStyle w:val="Normal"/>
        <w:rPr/>
      </w:pPr>
      <w:r>
        <w:rPr/>
        <w:tab/>
        <w:tab/>
        <w:t xml:space="preserve">As Indian housewives depended upon Kerosene or wood-fed stoves, Burnol became an </w:t>
        <w:tab/>
        <w:t xml:space="preserve">integral part of the household. In 1967, Burnol’s application was far widened, to include </w:t>
        <w:tab/>
        <w:t xml:space="preserve">antiseptic properties against cuts and their wounds. But it did not succeed and Boots reverted to </w:t>
        <w:tab/>
        <w:t xml:space="preserve">its original anti-burns position. In 1972, Shield was launched by SKF as a competitive brand. It </w:t>
        <w:tab/>
        <w:t>was followed by Medigard by J.L. Morison. But they could not affect Burnol.</w:t>
      </w:r>
    </w:p>
    <w:p>
      <w:pPr>
        <w:pStyle w:val="Normal"/>
        <w:rPr/>
      </w:pPr>
      <w:r>
        <w:rPr/>
        <w:tab/>
        <w:tab/>
        <w:t xml:space="preserve">In 1974, a commercial on DD showed a daughter entering kitchen and getting burns due to </w:t>
        <w:tab/>
        <w:t xml:space="preserve">oil splash. The mother uses Burnol and the VO says ‘Haath jal gaya’, Shukar hai ghar mein </w:t>
        <w:tab/>
        <w:t>Burnol to hai.’</w:t>
      </w:r>
    </w:p>
    <w:p>
      <w:pPr>
        <w:pStyle w:val="Normal"/>
        <w:jc w:val="both"/>
        <w:rPr/>
      </w:pPr>
      <w:r>
        <w:rPr/>
        <w:tab/>
        <w:tab/>
        <w:t xml:space="preserve">Kitchen became safer in 80s after the switch-over to LPG-based cooking and the use of </w:t>
        <w:tab/>
        <w:t>gas-lighter instead of the match boxes. Burnol started stagnating.</w:t>
      </w:r>
    </w:p>
    <w:p>
      <w:pPr>
        <w:pStyle w:val="Normal"/>
        <w:jc w:val="both"/>
        <w:rPr/>
      </w:pPr>
      <w:r>
        <w:rPr/>
        <w:tab/>
        <w:tab/>
        <w:t xml:space="preserve">Though the product had high recall, the actual reality was that house holds did not keep the </w:t>
        <w:tab/>
        <w:t xml:space="preserve">product handy. Plain water was being recommended to treat burns. Turmeric, as it causes </w:t>
        <w:tab/>
        <w:t xml:space="preserve">stains, was becoming a liability. The product composition was changed by changing colour </w:t>
        <w:tab/>
        <w:t xml:space="preserve">from deep yellow to non-staining light yellow. People were coaxed to keep the product within </w:t>
        <w:tab/>
        <w:t>easy reach. Sales showed some improvement.</w:t>
      </w:r>
    </w:p>
    <w:p>
      <w:pPr>
        <w:pStyle w:val="Normal"/>
        <w:rPr/>
      </w:pPr>
      <w:r>
        <w:rPr/>
        <w:tab/>
        <w:tab/>
        <w:t xml:space="preserve">In 1990s again it was repositioned as antiseptic for multiple usages. The colour was made </w:t>
        <w:tab/>
        <w:t xml:space="preserve">even lighter. It was given to a new perfume. But the brand failed to compete with other </w:t>
        <w:tab/>
        <w:t xml:space="preserve">antiseptic creams such as Boroline and Dettol. The brand could not be moved from its ‘burns’ </w:t>
        <w:tab/>
        <w:t xml:space="preserve">spot in the consumer mind. It’s becoming generic as a burns remedy proved to be its cause for </w:t>
        <w:tab/>
        <w:t>stagnation.</w:t>
      </w:r>
    </w:p>
    <w:p>
      <w:pPr>
        <w:pStyle w:val="Normal"/>
        <w:rPr/>
      </w:pPr>
      <w:r>
        <w:rPr/>
        <w:tab/>
        <w:tab/>
        <w:t>In 1997, Burnol was sold to Reckitt Pirmal for 12.5 crore. It became Burnol Plus.</w:t>
      </w:r>
    </w:p>
    <w:p>
      <w:pPr>
        <w:pStyle w:val="Normal"/>
        <w:jc w:val="both"/>
        <w:rPr/>
      </w:pPr>
      <w:r>
        <w:rPr/>
        <w:tab/>
        <w:t xml:space="preserve">It was positioned as ‘first aid cream’. It registered a turnover of Rs. 6.2 crores in 2000. As </w:t>
        <w:tab/>
        <w:t xml:space="preserve">Reckitt Pirmal joint venture came apart, Burnol was sold to Dr. Morepen in 2001. It is being </w:t>
        <w:tab/>
        <w:t>relaunched in April 2002.</w:t>
      </w:r>
    </w:p>
    <w:p>
      <w:pPr>
        <w:pStyle w:val="Normal"/>
        <w:rPr/>
      </w:pPr>
      <w:r>
        <w:rPr/>
        <w:tab/>
        <w:tab/>
        <w:t xml:space="preserve">Burns market including dressings stands at Rs.39 crores. Antiseptic market stands at Rs. </w:t>
        <w:tab/>
        <w:t xml:space="preserve">210 crores. The old need is passing into history. The strategy should be to retain its original </w:t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niqueness, and still broad-base it. There are new dangers such as geysers, irons, ovens and so </w:t>
        <w:tab/>
        <w:t xml:space="preserve">on. Burnol can come handy when affected by these hazards. Children are most vulnerable. </w:t>
        <w:tab/>
        <w:t xml:space="preserve">Burnol can become a cream that ensures safety if present. Burnol should be promoted as a </w:t>
        <w:tab/>
        <w:t>brand that cares.</w:t>
      </w:r>
    </w:p>
    <w:p>
      <w:pPr>
        <w:pStyle w:val="Normal"/>
        <w:rPr/>
      </w:pPr>
      <w:r>
        <w:rPr/>
        <w:tab/>
        <w:tab/>
        <w:t xml:space="preserve">Burnol is now marketed by Dr. Morepen Lab as a protective cream which should be kept </w:t>
        <w:tab/>
        <w:t>handy always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Question:</w:t>
      </w:r>
    </w:p>
    <w:p>
      <w:pPr>
        <w:pStyle w:val="Normal"/>
        <w:rPr/>
      </w:pPr>
      <w:r>
        <w:rPr/>
        <w:tab/>
        <w:t>Give your comments on Burnol as a bran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>a.</w:t>
        <w:tab/>
        <w:t xml:space="preserve">Pick a brand, identify all of its brand elements and explain the criteria for choosing brand </w:t>
        <w:tab/>
        <w:t>elements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What are the reasons for brand failure? Illustrate with an example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What are the different factors influencing branding decisions?</w:t>
      </w:r>
    </w:p>
    <w:p>
      <w:pPr>
        <w:pStyle w:val="Normal"/>
        <w:rPr/>
      </w:pPr>
      <w:r>
        <w:rPr/>
        <w:tab/>
        <w:t>b.</w:t>
        <w:tab/>
        <w:t>Briefly explain the concept of brand 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Brand identifies the seller or market - Elaborate.</w:t>
      </w:r>
    </w:p>
    <w:p>
      <w:pPr>
        <w:pStyle w:val="Normal"/>
        <w:rPr/>
      </w:pPr>
      <w:r>
        <w:rPr/>
        <w:tab/>
        <w:t>b.</w:t>
        <w:tab/>
        <w:t>What is brand extension? Explain its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Explain Co-branding concept with relative example.</w:t>
      </w:r>
    </w:p>
    <w:p>
      <w:pPr>
        <w:pStyle w:val="Normal"/>
        <w:rPr/>
      </w:pPr>
      <w:r>
        <w:rPr/>
        <w:tab/>
        <w:t>b.</w:t>
        <w:tab/>
        <w:t>Discuss the significance of branding in a competitive business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Define Brand Equity. Discuss brand equity of any two brands of your choice.</w:t>
      </w:r>
    </w:p>
    <w:p>
      <w:pPr>
        <w:pStyle w:val="Normal"/>
        <w:rPr/>
      </w:pPr>
      <w:r>
        <w:rPr/>
        <w:tab/>
        <w:t>b.</w:t>
        <w:tab/>
        <w:t>Briefly explain the concept of Brand repositio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efine a product. What are the various viewpoints to explain the concept of a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is meant by Brand positioning? Discuss its importance in terms of success of any bran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steps involved in building a strong bran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6T11:39:00Z</cp:lastPrinted>
  <dcterms:modified xsi:type="dcterms:W3CDTF">2010-04-26T06:13:00Z</dcterms:modified>
  <cp:revision>125</cp:revision>
  <dc:subject/>
  <dc:title>Reg</dc:title>
</cp:coreProperties>
</file>