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ADVERTISING AND SALES MANAGEMENT </w:t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322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>
          <w:bCs/>
          <w:sz w:val="22"/>
          <w:szCs w:val="22"/>
        </w:rPr>
        <w:t>1.</w:t>
        <w:tab/>
      </w:r>
      <w:r>
        <w:rPr>
          <w:b/>
          <w:bCs/>
          <w:sz w:val="22"/>
          <w:szCs w:val="22"/>
          <w:u w:val="single"/>
        </w:rPr>
        <w:t>Case study (Compulsory)</w:t>
      </w:r>
      <w:r>
        <w:rPr>
          <w:bCs/>
          <w:sz w:val="22"/>
          <w:szCs w:val="22"/>
        </w:rPr>
        <w:t>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KANSAS FISHING COMPANY</w:t>
      </w:r>
    </w:p>
    <w:p>
      <w:pPr>
        <w:pStyle w:val="Normal"/>
        <w:rPr/>
      </w:pPr>
      <w:r>
        <w:rPr>
          <w:b/>
          <w:sz w:val="22"/>
          <w:szCs w:val="22"/>
        </w:rPr>
        <w:tab/>
        <w:t>Are Quotas Accurate?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ab/>
        <w:t xml:space="preserve">Carl Hess has an outstanding track record as a sales person at Arkansas Fishing Company. His </w:t>
        <w:tab/>
        <w:t xml:space="preserve">behavior toward customers is excellent and could serve as a role model. But with his peers and even </w:t>
        <w:tab/>
        <w:t xml:space="preserve">with you – the sales group’s manager- he is best described as offensive even though his ideas are good </w:t>
        <w:tab/>
        <w:t xml:space="preserve">ones. He thinks any idea or opinions presented by anyone else are worthless and inadequate. Carl seems </w:t>
        <w:tab/>
        <w:t xml:space="preserve">to wear earmuffs with built in filters – filters that allow only his own words but make him not to hear </w:t>
        <w:tab/>
        <w:t xml:space="preserve">what others are proposing or suggesting. He is opinionated, argumentative, and downright unpleasant in </w:t>
        <w:tab/>
        <w:t xml:space="preserve">the way he interacts with the group. 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ab/>
        <w:t xml:space="preserve">Carl laughs at the quotas you set for him. He says you don’t know his customers and their </w:t>
        <w:tab/>
        <w:t xml:space="preserve">buying potential. Your group has spent immeasurable amounts of time and energy trying to persuade </w:t>
        <w:tab/>
        <w:t xml:space="preserve">him to consider other options and approaches to problems whose solutions are vital to </w:t>
        <w:tab/>
        <w:t xml:space="preserve">the sales group. </w:t>
        <w:tab/>
        <w:t>The group’s resentment toward Carl is interfering with its growth and development as a tea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Questions:</w:t>
      </w:r>
    </w:p>
    <w:p>
      <w:pPr>
        <w:pStyle w:val="Normal"/>
        <w:rPr/>
      </w:pPr>
      <w:r>
        <w:rPr>
          <w:sz w:val="22"/>
          <w:szCs w:val="22"/>
        </w:rPr>
        <w:tab/>
        <w:t>a.</w:t>
        <w:tab/>
        <w:t>If you were Carl’s Manager, what would you do about his behavior?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>What alternatives would you consider, and which course of action would you selec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2.</w:t>
        <w:tab/>
        <w:t>Highlight the importance of advertising as an element of marketing with specific thrust to integrated marketing communication. Describe its role and importance in Indian context.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Choose any two from consumer goods advertisement and any two from services advertising to explain the different types of behavioural oriented advertising objectives. Explain DAGMAR. 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4.</w:t>
        <w:tab/>
        <w:t xml:space="preserve">Discuss the different types of copy testing in advertising. Bring out its benefits and pitfalls.  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5.</w:t>
        <w:tab/>
        <w:t xml:space="preserve">Critically analyze the Tata Docomo and vodofone (zoo zoo) advertising from the creative angle. Justify your answers in terms of its approaches, differentiation in advertising terms. 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6.</w:t>
        <w:tab/>
        <w:t>Briefly explain media planning. Highlight the issues and challenges faced by any media manager in Indian scenario.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7.</w:t>
        <w:tab/>
        <w:t>Develop a media design and planning for the following products. Justify your answers. 1. Promoting a new matrimonial website 2. Launching a sales promotion contest associating any new movie from the brand AXE effect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Discuss the boundary role of sales representative in the sales organization. How is personal selling different from advertising?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9.</w:t>
        <w:tab/>
        <w:t>What is sales territory? Why do we need a sales territory plan?  Is there any reason for not going for sales territory plan? If so explain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4-29T09:02:00Z</dcterms:modified>
  <cp:revision>127</cp:revision>
  <dc:subject/>
  <dc:title>Reg</dc:title>
</cp:coreProperties>
</file>