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RESEARCH METHODS FOR MANAGEMENT </w:t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311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rPr/>
      </w:pPr>
      <w:r>
        <w:rPr/>
        <w:t>Assume that you are asked to conduct a research in finding out the customer satisfaction of ‘ROSE’ brand of soft drinks in your city.</w:t>
      </w:r>
    </w:p>
    <w:p>
      <w:pPr>
        <w:pStyle w:val="Normal"/>
        <w:ind w:left="432" w:firstLine="3"/>
        <w:rPr/>
      </w:pPr>
      <w:r>
        <w:rPr/>
        <w:t>How would you:</w:t>
      </w:r>
    </w:p>
    <w:p>
      <w:pPr>
        <w:pStyle w:val="Normal"/>
        <w:ind w:left="432" w:firstLine="3"/>
        <w:rPr/>
      </w:pPr>
      <w:r>
        <w:rPr/>
        <w:t>a.</w:t>
        <w:tab/>
        <w:t>Frame the objectives of the study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rPr/>
      </w:pPr>
      <w:r>
        <w:rPr/>
        <w:t>b.</w:t>
        <w:tab/>
        <w:t>Frame the Questionnaire for conducting the study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research? Explain the steps involved in research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Enumerate the different types of research design and elaborate on how they differ from each </w:t>
        <w:tab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xplain the different types of scale construction techniqu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Discuss the different techniques of sampling with an example of your cho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Elucidate on different sources of data collection with their merits, demerits and appl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State the difference between parametric and non-parametric tests along with their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a note on data preparation and preliminary analysi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Explain the different types of reports and the characteristics of a good repor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4-22T11:08:00Z</dcterms:modified>
  <cp:revision>119</cp:revision>
  <dc:subject/>
  <dc:title>Reg</dc:title>
</cp:coreProperties>
</file>