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.B.A. Trimester Examination – April/May 2010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RKETING MANAGEMENT- II</w:t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108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Briefly explain the Marketing research models and steps involved in Research pla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.</w:t>
        <w:tab/>
        <w:t>Explain the Strategic Marketing planning process and its scope and challenges in the current scenario of competi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3.</w:t>
        <w:tab/>
        <w:t>“Effective product portfolio analysis and Portfolio Management are essential in Hyper competition Market” – How can the portfolio manager plan for it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Explain the New product development techniques and the method of positioning it in Mark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5.</w:t>
        <w:tab/>
        <w:t>Discuss the types of promotional strategies and its role in Market performances.  Give illustr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6.</w:t>
        <w:tab/>
        <w:t>“Supply chain management in distribution improves the channel management” – Discu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</w:t>
        <w:tab/>
        <w:t>Develop a CRM model and strategies for a Retail outlet in your ci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Assume you are extending your Brand from Indian Market to a global market.  How will you plan and device your global strategies for reaching the Mark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9.</w:t>
        <w:tab/>
      </w:r>
      <w:r>
        <w:rPr>
          <w:b/>
          <w:bCs/>
          <w:u w:val="single"/>
        </w:rPr>
        <w:t>Case Study: (Compulsory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Apollo Tyres – Business Strategy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 xml:space="preserve">The Apollo Tyres, a major player of industry, started its productions in Baroda in 1989.  It </w:t>
        <w:tab/>
        <w:t xml:space="preserve">brought the Arvind Mafatlal controlled Nocil’s Rubber chemicals division in 1998.  The new </w:t>
        <w:tab/>
        <w:t xml:space="preserve">plant has augmented the production of Apollo’s along with the already existing plants at </w:t>
        <w:tab/>
        <w:t xml:space="preserve">Peramber, near Kochi in Kerala and Baroda.  The sale of Apollo tyres went up to Rs. 1414 </w:t>
        <w:tab/>
        <w:t xml:space="preserve">crore in 1996-97.  However, its turnover was dropped to Rs. 1365 crore in 1997-98 and the </w:t>
        <w:tab/>
        <w:t xml:space="preserve">subsequent year (1998-1999) also sales volume dropped further.  However, in the Indian tyre </w:t>
        <w:tab/>
        <w:t xml:space="preserve">market, it is still a major player and it is a second largest player in the truck and bus segment </w:t>
        <w:tab/>
        <w:t>and 4</w:t>
      </w:r>
      <w:r>
        <w:rPr>
          <w:bCs/>
          <w:vertAlign w:val="superscript"/>
        </w:rPr>
        <w:t>th</w:t>
      </w:r>
      <w:r>
        <w:rPr>
          <w:bCs/>
        </w:rPr>
        <w:t xml:space="preserve"> player in the car segment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 xml:space="preserve">Apollo management dreams of making the company as number one player in the </w:t>
        <w:tab/>
        <w:t xml:space="preserve">Rs.60,000 crore tyre market (Truck and Bus segment and car segment).  To achieve this dream, </w:t>
        <w:tab/>
        <w:t xml:space="preserve">the management has embarked on restructuring excise since 1998.  It has revamped </w:t>
        <w:tab/>
        <w:t xml:space="preserve">management functions – operation, marketing and finance.  It has determined to change Apollo </w:t>
        <w:tab/>
        <w:t xml:space="preserve">from being a personality driven company to a systems driven one.  The changes that the </w:t>
        <w:tab/>
        <w:t>management brought into Apollo are successful and shifted into top gear.  In the year 1998-</w:t>
        <w:tab/>
        <w:t xml:space="preserve">1999, Apollo has a significant presence in Truck and Bus segment with more than 16 per cent </w:t>
        <w:tab/>
        <w:t xml:space="preserve">share.  Where as it has less than 6 per cent in the passenger car segment and about 8 per cent </w:t>
        <w:tab/>
        <w:t>over al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 xml:space="preserve">In the next couple of years 1999-2001, the management has planned in increase the share </w:t>
        <w:tab/>
        <w:t xml:space="preserve">in the car segment up to 20 per cent and to achieve a turnover of Rs. 2000 crore.  It also has </w:t>
        <w:tab/>
        <w:t xml:space="preserve">planned to target the radial tyre segment and for this purpose, it has signed a joint venture </w:t>
        <w:tab/>
        <w:t>agreement with Continental Tyres, an MNC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Table given below provides the Market share of the Indian players in the tyre industry:</w:t>
      </w:r>
    </w:p>
    <w:tbl>
      <w:tblPr>
        <w:tblW w:w="87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896"/>
        <w:gridCol w:w="1044"/>
        <w:gridCol w:w="1483"/>
        <w:gridCol w:w="1896"/>
        <w:gridCol w:w="1030"/>
      </w:tblGrid>
      <w:tr>
        <w:trPr/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uck and Bus Segment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r Segment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layer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rket Share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k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lay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rket Share 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king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pol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poll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ir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a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a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oodyea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oodyea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 R 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 R 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odist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odirub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odirub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emin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th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kra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rce: Business Express dat.: 04/07/1998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 xml:space="preserve">It is obvious that MRF is a number one player both in the car segment and truck and </w:t>
        <w:tab/>
        <w:t xml:space="preserve">bus </w:t>
        <w:tab/>
        <w:t xml:space="preserve">segment.  Particularly, it is an unquestioned leader in the trucks and bus segment followed by </w:t>
        <w:tab/>
        <w:t xml:space="preserve">Ceat tyres.  As a leader in the car segment, MRF is very strong in the radial tyre segment than </w:t>
        <w:tab/>
        <w:t xml:space="preserve">Apollo which is a challenger in the truck and bus segment.  To realise its dream in the radial </w:t>
        <w:tab/>
        <w:t>segment, it should develop appropriate strategies.</w:t>
      </w:r>
    </w:p>
    <w:p>
      <w:pPr>
        <w:pStyle w:val="Normal"/>
        <w:ind w:firstLine="432"/>
        <w:jc w:val="both"/>
        <w:rPr/>
      </w:pPr>
      <w:r>
        <w:rPr>
          <w:bCs/>
        </w:rPr>
        <w:tab/>
        <w:t xml:space="preserve">Meanwhile, Birla tyres which has a presence in 32 counties apart from domestic market </w:t>
        <w:tab/>
        <w:t>has come out with a novel idea of brand building recently.  Birla tyres has proposed to provide l</w:t>
        <w:tab/>
        <w:t xml:space="preserve">ife insurance cover for truck players on the purchase of its tyres.  It has signed a memorandum </w:t>
        <w:tab/>
        <w:t xml:space="preserve">with the ICICI bank to offer 2 lakh lifer insurance benefit to the truck drivers on the purchase </w:t>
        <w:tab/>
        <w:t xml:space="preserve">of every pair of tyres.  This strategy is as a result of the company’s sales representatives who </w:t>
        <w:tab/>
        <w:t xml:space="preserve">spoke to many truck drivers across the country.  Most truck drivers had shared their fear over </w:t>
        <w:tab/>
        <w:t>the road conditions and uncertain futures for their family in case study meet with fatal accident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</w:rPr>
        <w:tab/>
        <w:t>Structure of Indian Tyre Industry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 xml:space="preserve">The Indian tyre industry is one of the fastest growing industries.  There are, at present, </w:t>
        <w:tab/>
        <w:t xml:space="preserve">more than 35 tyre players including foreign operators and they are spreading over in 13 states.  </w:t>
        <w:tab/>
        <w:t xml:space="preserve">The production ranges from one kilogram moped tyres to one tone giant earthmover tyres.  The </w:t>
        <w:tab/>
        <w:t xml:space="preserve">combined production of all tyre manufactures has exceeded 30 million tyres, the year ending </w:t>
        <w:tab/>
        <w:t xml:space="preserve">2002.  The total investment in this industry is bout Rs 20, 000 crores and it has an annual </w:t>
        <w:tab/>
        <w:t xml:space="preserve">turnover of Rs </w:t>
        <w:tab/>
        <w:t xml:space="preserve">60,000 crores.  The industry exports around Rs 2500 crores worth of tyers to </w:t>
        <w:tab/>
        <w:t xml:space="preserve">foreign markets.  The tyre industry in India has given direct employment to 60,000 persons and </w:t>
        <w:tab/>
        <w:t>indirect employment ot four lakhs people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Competition and Marketing Strategy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 xml:space="preserve">The industry operates 75 percent capacity in the domestic market particularly in the truck </w:t>
        <w:tab/>
        <w:t xml:space="preserve">and bus tyres irrespective of the changes in the domestic market.   It has committed to export </w:t>
        <w:tab/>
        <w:t xml:space="preserve">25 percent of the total output.   Many major player in the tyer industry have technical tie-ups </w:t>
        <w:tab/>
        <w:t xml:space="preserve">and collaboration agreements with multination companies (MNCs).  The marketing strategy of </w:t>
        <w:tab/>
        <w:t xml:space="preserve">the tyre industry has been internationalized.  How is that the Indian tyre industry competitive </w:t>
        <w:tab/>
        <w:t xml:space="preserve">both in domestic and global markets? 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The answer is very simple.  Tyre prices are quite high in the domestic market because of </w:t>
        <w:tab/>
        <w:t xml:space="preserve">high taxes and costly raw materials.  Exports are affected at one third of domestic price.  This is </w:t>
        <w:tab/>
        <w:t xml:space="preserve">because raw materials are allowed to be imported duty free and no taxes are levied on the </w:t>
        <w:tab/>
        <w:t>exported tyres after globaliz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Current Scenario</w:t>
      </w:r>
    </w:p>
    <w:p>
      <w:pPr>
        <w:pStyle w:val="Normal"/>
        <w:ind w:firstLine="432"/>
        <w:jc w:val="both"/>
        <w:rPr/>
      </w:pPr>
      <w:r>
        <w:rPr>
          <w:bCs/>
        </w:rPr>
        <w:tab/>
        <w:t xml:space="preserve">Currently, the Indian tyre industry is reeling under the onslaught of recession and over </w:t>
        <w:tab/>
        <w:t xml:space="preserve">capacity. As a matter of fact, the Indian tyre industry is heading for an inevitable shakeout.  As </w:t>
        <w:tab/>
        <w:t xml:space="preserve">many foreign players such as Bridgestone, Pirelli, Michelin etc., have already set up their shops </w:t>
        <w:tab/>
        <w:t xml:space="preserve">in the Indian market, there is tough competition.  As a result, several Indian tyres </w:t>
        <w:tab/>
        <w:t xml:space="preserve">manufacturing units are on the verge of closure.  The latest one which was closed recently was </w:t>
        <w:tab/>
        <w:t>Manu Chabbria controlled Kolkatta based Dunlop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ab/>
        <w:t xml:space="preserve">The Difficulties faced by the Indian tyre manufactures are due to rising cost of raw </w:t>
        <w:tab/>
        <w:t xml:space="preserve">materials and other inputs.  The growth in demand not matching with the increasing capacity of </w:t>
        <w:tab/>
        <w:t xml:space="preserve">production and other developments have also led to severe competition for available business </w:t>
        <w:tab/>
        <w:t xml:space="preserve">in the Indian tyre industry.  The demand is not adequate and the output has been far in excess in </w:t>
        <w:tab/>
        <w:t xml:space="preserve">the domestic market.  In spite of frequent representations by the tyre producers, the government </w:t>
        <w:tab/>
        <w:t xml:space="preserve">has not taken any decision to lower excise duty and many quarters have aired their views </w:t>
        <w:tab/>
        <w:t>against government policies taking into account the end use of tyr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Questions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  <w:t>1.</w:t>
        <w:tab/>
        <w:t xml:space="preserve">Discuss Apollo’s business Strategy in light of the current scenario in the Indian tyre </w:t>
        <w:tab/>
        <w:tab/>
        <w:tab/>
        <w:tab/>
        <w:t>Industry.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2.</w:t>
        <w:tab/>
        <w:t xml:space="preserve">What marketing strategy you would like to suggest to Apollo management to achieve its </w:t>
        <w:tab/>
        <w:t>dream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8T19:36:00Z</cp:lastPrinted>
  <dcterms:modified xsi:type="dcterms:W3CDTF">2010-04-28T14:07:00Z</dcterms:modified>
  <cp:revision>136</cp:revision>
  <dc:subject/>
  <dc:title>Reg</dc:title>
</cp:coreProperties>
</file>