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RKETING MANAGEMENT </w:t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307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.</w:t>
        <w:tab/>
        <w:t>a.</w:t>
        <w:tab/>
        <w:t xml:space="preserve">“Market segmentation creates a framework for developing market strategy” – Discuss the </w:t>
        <w:tab/>
        <w:t>dimensions along which markets are segmented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“Product positioning is the marketers’ effort to identify a ‘Unique Selling Proposition’ (USP) for the product” – What tools do marketers use to evaluate the output of product position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Discuss the process of Marketing Resear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3.</w:t>
        <w:tab/>
        <w:t>“The prices of products and services are determined by the interplay of several factors” – What are these factors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 xml:space="preserve"> “BCG Matrix is used as a tool in deciding the product portfolio”- Discus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a.</w:t>
        <w:tab/>
        <w:t>Discuss the different communication channels available to a marketer.</w:t>
        <w:tab/>
        <w:tab/>
        <w:tab/>
        <w:tab/>
        <w:t>(10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“Distribution systems help in providing geographically structured market coverage”. – Discuss the different distribution channels used by marketers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“To avoid price completion products need to be differentiated’ – Discuss.</w:t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What is the Role of Brands in product differentiation?</w:t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Define Brand culture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are the components of Brand value?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How do managers know if the brand strategies are working?</w:t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8.</w:t>
        <w:tab/>
        <w:t>What do you mean by marketing information system?  What are its various dimension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Prepare a marketing action plan along with a suitable promotional campaign for any agrochemical products you would like to promote in the rural areas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4-27T10:47:00Z</dcterms:modified>
  <cp:revision>129</cp:revision>
  <dc:subject/>
  <dc:title>Reg</dc:title>
</cp:coreProperties>
</file>