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2010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NAGERIAL SKILL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S203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fine motivation.</w:t>
      </w:r>
    </w:p>
    <w:p>
      <w:pPr>
        <w:pStyle w:val="Normal"/>
        <w:rPr/>
      </w:pPr>
      <w:r>
        <w:rPr/>
        <w:t xml:space="preserve">2.  </w:t>
        <w:tab/>
        <w:t>What are the features of Leadership?</w:t>
      </w:r>
    </w:p>
    <w:p>
      <w:pPr>
        <w:pStyle w:val="Normal"/>
        <w:rPr/>
      </w:pPr>
      <w:r>
        <w:rPr/>
        <w:t xml:space="preserve">3.   </w:t>
        <w:tab/>
        <w:t>What do you mean by ‘Teams’?</w:t>
      </w:r>
    </w:p>
    <w:p>
      <w:pPr>
        <w:pStyle w:val="Normal"/>
        <w:rPr/>
      </w:pPr>
      <w:r>
        <w:rPr/>
        <w:t xml:space="preserve">4.   </w:t>
        <w:tab/>
        <w:t>State how conflict arises.</w:t>
      </w:r>
    </w:p>
    <w:p>
      <w:pPr>
        <w:pStyle w:val="Normal"/>
        <w:rPr/>
      </w:pPr>
      <w:r>
        <w:rPr/>
        <w:t xml:space="preserve">5.  </w:t>
        <w:tab/>
        <w:t>Briefly explain the term creativity.</w:t>
      </w:r>
    </w:p>
    <w:p>
      <w:pPr>
        <w:pStyle w:val="Normal"/>
        <w:rPr/>
      </w:pPr>
      <w:r>
        <w:rPr/>
        <w:t xml:space="preserve">6.   </w:t>
        <w:tab/>
        <w:t>What is meant by Adaptive flexibility?</w:t>
      </w:r>
    </w:p>
    <w:p>
      <w:pPr>
        <w:pStyle w:val="Normal"/>
        <w:rPr/>
      </w:pPr>
      <w:r>
        <w:rPr/>
        <w:t xml:space="preserve">7.   </w:t>
        <w:tab/>
        <w:t>State the meaning of the term ‘Corporate Governance’.</w:t>
      </w:r>
    </w:p>
    <w:p>
      <w:pPr>
        <w:pStyle w:val="Normal"/>
        <w:rPr/>
      </w:pPr>
      <w:r>
        <w:rPr/>
        <w:t xml:space="preserve">8.   </w:t>
        <w:tab/>
        <w:t>Define democratic governance.</w:t>
      </w:r>
    </w:p>
    <w:p>
      <w:pPr>
        <w:pStyle w:val="Normal"/>
        <w:rPr/>
      </w:pPr>
      <w:r>
        <w:rPr/>
        <w:t xml:space="preserve">9.  </w:t>
        <w:tab/>
        <w:t>Describe briefly the term ‘group discussion’.</w:t>
      </w:r>
    </w:p>
    <w:p>
      <w:pPr>
        <w:pStyle w:val="Normal"/>
        <w:rPr/>
      </w:pPr>
      <w:r>
        <w:rPr/>
        <w:t xml:space="preserve">10. </w:t>
        <w:tab/>
        <w:t>What is meant by ‘Interview’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1. </w:t>
        <w:tab/>
        <w:t>Briefly explain the importance of motivation.</w:t>
      </w:r>
    </w:p>
    <w:p>
      <w:pPr>
        <w:pStyle w:val="Normal"/>
        <w:rPr/>
      </w:pPr>
      <w:r>
        <w:rPr/>
        <w:t xml:space="preserve">12. </w:t>
        <w:tab/>
        <w:t>List the characteristics of an effective team.</w:t>
      </w:r>
    </w:p>
    <w:p>
      <w:pPr>
        <w:pStyle w:val="Normal"/>
        <w:rPr/>
      </w:pPr>
      <w:r>
        <w:rPr/>
        <w:t xml:space="preserve">13. </w:t>
        <w:tab/>
        <w:t>Briefly explain any three components of creativity.</w:t>
      </w:r>
    </w:p>
    <w:p>
      <w:pPr>
        <w:pStyle w:val="Normal"/>
        <w:rPr/>
      </w:pPr>
      <w:r>
        <w:rPr/>
        <w:t xml:space="preserve">14. </w:t>
        <w:tab/>
        <w:t>What are the different types of interviews?  Briefly explain.</w:t>
      </w:r>
    </w:p>
    <w:p>
      <w:pPr>
        <w:pStyle w:val="Normal"/>
        <w:rPr/>
      </w:pPr>
      <w:r>
        <w:rPr/>
        <w:t xml:space="preserve">15. </w:t>
        <w:tab/>
        <w:t>What is participatory governance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Explain Maslow’s theory of hierarchy of needs.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b.  </w:t>
        <w:tab/>
        <w:t>List out the tips to motivate yourself and oth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 xml:space="preserve">a.  </w:t>
        <w:tab/>
        <w:t>What are the advantages and limitations of different styles?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b.  </w:t>
        <w:tab/>
        <w:t>Describe the Managerial Grid Sty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 xml:space="preserve">a.  </w:t>
        <w:tab/>
        <w:t>Explain different types of Teams.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b.  </w:t>
        <w:tab/>
        <w:t>List out the reasons why people join groups. 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 xml:space="preserve">a.  </w:t>
        <w:tab/>
        <w:t xml:space="preserve">Describe the Five–stage group developmental model which characterizes group as </w:t>
        <w:tab/>
        <w:t>proceeding through five distinct stages.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b.  </w:t>
        <w:tab/>
        <w:t>Explain the stages that are comprised in conflict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 xml:space="preserve">a. </w:t>
        <w:tab/>
        <w:t>What is the mechanism of convergent thinking and divergent thinking?  Explain.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b. </w:t>
        <w:tab/>
        <w:t>Is it possible to improve creativity?  Justify your answ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a.  </w:t>
        <w:tab/>
        <w:t xml:space="preserve">In what way can managers be more creative than artists? 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b.  </w:t>
        <w:tab/>
        <w:t>What are the techniques of creativity?  Explain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a.  </w:t>
        <w:tab/>
        <w:t xml:space="preserve">Who are the major players in the area of Corporate Governance?  What is the role of </w:t>
        <w:tab/>
        <w:tab/>
        <w:tab/>
        <w:tab/>
        <w:t>Board of Directors regarding corporate governance?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b.  </w:t>
        <w:tab/>
        <w:t>List out the qualities of good governa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a.  </w:t>
        <w:tab/>
        <w:t>What does e-governance refer to?  What are the steps involved in it?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b.  </w:t>
        <w:tab/>
        <w:t>What are the hurdles in the successful implementation of e-governance projec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a.  </w:t>
        <w:tab/>
        <w:t>What are the points that may help you stand out in a group discussion?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b.  </w:t>
        <w:tab/>
        <w:t>List out some of the positive and negative traits of a good candida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a.  </w:t>
        <w:tab/>
        <w:t>What are the advantages and disadvantages of an interview?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b.  </w:t>
        <w:tab/>
        <w:t>Explain the different techniques of interviewing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4-23T16:00:00Z</cp:lastPrinted>
  <dcterms:modified xsi:type="dcterms:W3CDTF">2010-04-23T10:35:00Z</dcterms:modified>
  <cp:revision>130</cp:revision>
  <dc:subject/>
  <dc:title>Reg</dc:title>
</cp:coreProperties>
</file>