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TAIL BANKING MANAGEMENT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9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ab/>
        <w:t>Mr. X is a business man, who maintains account in IDBI bank for the last five years. He issued a cheque on Dec 4/12/09 to his supplier Mr. Y, which was dishonored by the banker due to insufficient cash in account. It created a bad impression among suppliers towards Mr.X. Hence Mr.X referred and enquired the banker regarding his transactions details, after which, it became known that it was a mistake done by the banker, due to wrong reference of the account. Now the banker is in a situation to deal with this.</w:t>
      </w:r>
    </w:p>
    <w:p>
      <w:pPr>
        <w:pStyle w:val="Normal"/>
        <w:ind w:left="432" w:firstLine="3"/>
        <w:jc w:val="both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>Describe the steps to be taken by the banker to solve this problem.</w:t>
      </w:r>
    </w:p>
    <w:p>
      <w:pPr>
        <w:pStyle w:val="Normal"/>
        <w:ind w:left="864" w:hanging="429"/>
        <w:jc w:val="both"/>
        <w:rPr/>
      </w:pPr>
      <w:r>
        <w:rPr/>
        <w:t>b.</w:t>
        <w:tab/>
        <w:t>Elaborate the importance of maintaining good relationship among customers and describe it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Briefly describe the Principles of Ban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termine the importance and functions of International ba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termine the functional attitude for opening and closing bank accou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List out and describe the different types of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iscuss the different categories of Retail Bank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Elucidate the documentary procedure for Housing Loan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 xml:space="preserve"> “The Unique characteristic of services makes their marketing different”- Discuss and illustrate with the example of the banking sector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“Satisfaction of every customer means highly successful business and no consumer complaints” - Commen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07T09:49:00Z</dcterms:modified>
  <cp:revision>126</cp:revision>
  <dc:subject/>
  <dc:title>Reg</dc:title>
</cp:coreProperties>
</file>