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OPTIONS, FUTURES AND DERIVATIVES 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83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Describe about the functions of derivatives market. 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about the characteristics of derivatives and its types. 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Discuss in detail about the different types of options.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about players in option market. 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 xml:space="preserve">Explain about the Binomial model of option valuation. 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Discuss about the factors determining option prices.  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 xml:space="preserve">Explain about different option trading terminologies.  </w:t>
        <w:tab/>
        <w:tab/>
        <w:tab/>
        <w:tab/>
        <w:tab/>
        <w:tab/>
        <w:tab/>
        <w:t xml:space="preserve">(10) </w:t>
      </w:r>
    </w:p>
    <w:p>
      <w:pPr>
        <w:pStyle w:val="Normal"/>
        <w:rPr/>
      </w:pPr>
      <w:r>
        <w:rPr/>
        <w:tab/>
        <w:t>b.</w:t>
        <w:tab/>
        <w:t xml:space="preserve">Describe about option straddle strategy.  </w:t>
        <w:tab/>
        <w:tab/>
        <w:tab/>
        <w:tab/>
        <w:tab/>
        <w:tab/>
        <w:tab/>
        <w:tab/>
        <w:tab/>
        <w:tab/>
        <w:t xml:space="preserve">(1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Explain about the features of forward contract.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about the role of clearing house in the market for futures.</w:t>
        <w:tab/>
        <w:tab/>
        <w:tab/>
        <w:tab/>
        <w:tab/>
        <w:t xml:space="preserve">(10)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 xml:space="preserve">What do you mean by spreads in futures trading?  Explain the same.  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about covered calls and protective puts hedging strategies.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rPr/>
      </w:pPr>
      <w:r>
        <w:rPr/>
        <w:t xml:space="preserve">Explain about Normal backwardation and Contango theory of future prices vs expected spot pri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about interest-rate swap.  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are the benefits of currency swap?  </w:t>
        <w:tab/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Explain about interest rate futures.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Discuss about various types of currency swap.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05T11:44:00Z</cp:lastPrinted>
  <dcterms:modified xsi:type="dcterms:W3CDTF">2010-05-05T06:15:00Z</dcterms:modified>
  <cp:revision>124</cp:revision>
  <dc:subject/>
  <dc:title>Reg</dc:title>
</cp:coreProperties>
</file>