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INDIAN FINANCIAL SYSTEM </w:t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81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spite of suitable legislative measures the Indian Financial System remains weak”.  Com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Explain the functions of a commercial bank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Explain the role and functions of NBF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How are the prudential norms of RBI categorized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What are the key parameters in risk management in interbank expos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at are the deficiencies of the Indian Money Market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the regulatory functions of SEB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How does the RBI control the NBFC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 xml:space="preserve">What are the guidelines to NBFC on prudential norms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5-14T05:32:00Z</dcterms:modified>
  <cp:revision>124</cp:revision>
  <dc:subject/>
  <dc:title>Reg</dc:title>
</cp:coreProperties>
</file>