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ERSONAL FINANCIAL PLANNING </w:t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80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ase study (Compulsory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rPr/>
      </w:pPr>
      <w:r>
        <w:rPr/>
        <w:t xml:space="preserve">Assume that you are a HR manager working in an IT company’s salary section. An employee of your company has the following details. </w:t>
      </w:r>
    </w:p>
    <w:p>
      <w:pPr>
        <w:pStyle w:val="Normal"/>
        <w:ind w:left="432" w:firstLine="3"/>
        <w:rPr/>
      </w:pPr>
      <w:r>
        <w:rPr/>
      </w:r>
    </w:p>
    <w:p>
      <w:pPr>
        <w:pStyle w:val="Normal"/>
        <w:rPr/>
      </w:pPr>
      <w:r>
        <w:rPr/>
        <w:tab/>
        <w:t>Name of the employee – Mr. Senthil Kumaran</w:t>
      </w:r>
    </w:p>
    <w:p>
      <w:pPr>
        <w:pStyle w:val="Normal"/>
        <w:rPr/>
      </w:pPr>
      <w:r>
        <w:rPr/>
        <w:tab/>
        <w:t>Designation – System Programmer</w:t>
      </w:r>
    </w:p>
    <w:p>
      <w:pPr>
        <w:pStyle w:val="Normal"/>
        <w:rPr/>
      </w:pPr>
      <w:r>
        <w:rPr/>
        <w:tab/>
        <w:t>Salary per month – Rs.45000/- Consolidated</w:t>
      </w:r>
    </w:p>
    <w:p>
      <w:pPr>
        <w:pStyle w:val="Normal"/>
        <w:rPr/>
      </w:pPr>
      <w:r>
        <w:rPr/>
        <w:tab/>
        <w:t xml:space="preserve">Perks Sanctioned : – Canteen- free executive lunch, Transport by car from residence, Education </w:t>
        <w:tab/>
        <w:t>Allowance for one child, Medical Allowance for family.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He was sent abroad by the company for an assignment for 45 days and all costs were met by the company and he was paid $2500/- per month there in foreign land apart from the salary credited to his account. He has built a house last year and for which he pays Rs.8000/- as EMI. His salary is deducted for EPF subscription as per standard norms.</w:t>
        <w:tab/>
        <w:t>He is keen to invest in LIC policies and PPF. He pays Rs.20,000 toward LIC premium and Rs.40000 deposited this year in PPF. He has also taken a mediclaim policy in United India Insurance and pays Rs.15000/- by cash. He joined a pension scheme in LIC and pays Rs.5000/ per month. He produced Rs.25000/- fee receipts from a school in which his son is studying. He has deposited Rs.5lakhs in nationalized bank at 8% for 5 years. The interest is being credited every year due in the month of January.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Prepare a TDS statement for him and suggest him suitably to reduce his tax burden as he is ready to invest further to fully utilize all the tax sche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Explain how inflation rate affects the return on investment.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 xml:space="preserve">Explain how government policy affects an individual financial planning.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 xml:space="preserve">Prepare a personal budget for a family having total five members and head earning </w:t>
        <w:tab/>
        <w:t>Rs.25,000/- per month under present economic conditions.</w:t>
        <w:tab/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  <w:tab/>
        <w:t>b.</w:t>
        <w:tab/>
        <w:t>Explain the determinants of personal income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4.</w:t>
        <w:tab/>
        <w:t>a.</w:t>
        <w:tab/>
        <w:t>Explain in detail the factors to be considered for sanctioning home loan.</w:t>
        <w:tab/>
        <w:tab/>
        <w:tab/>
        <w:t>(10)</w:t>
      </w:r>
    </w:p>
    <w:p>
      <w:pPr>
        <w:pStyle w:val="Normal"/>
        <w:ind w:left="432" w:hanging="432"/>
        <w:rPr/>
      </w:pPr>
      <w:r>
        <w:rPr/>
        <w:tab/>
        <w:t>b.</w:t>
        <w:tab/>
        <w:t>Explain the features, merits and demerits of a consumer loan.</w:t>
        <w:tab/>
        <w:tab/>
        <w:tab/>
        <w:tab/>
        <w:tab/>
        <w:tab/>
        <w:t>(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5.</w:t>
        <w:tab/>
        <w:t>a.</w:t>
        <w:tab/>
        <w:t>What are the differences between credit card and debit card?</w:t>
        <w:tab/>
        <w:tab/>
        <w:tab/>
        <w:tab/>
        <w:tab/>
        <w:tab/>
        <w:t>(5)</w:t>
      </w:r>
    </w:p>
    <w:p>
      <w:pPr>
        <w:pStyle w:val="Normal"/>
        <w:ind w:left="432" w:hanging="432"/>
        <w:rPr/>
      </w:pPr>
      <w:r>
        <w:rPr/>
        <w:tab/>
        <w:t>b.</w:t>
        <w:tab/>
        <w:t>What is reverse mortgage? Explain its featur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  <w:tab/>
        <w:t>c.</w:t>
        <w:tab/>
        <w:t>What are the factors one should consider before go for a borrowing?</w:t>
        <w:tab/>
        <w:tab/>
        <w:tab/>
        <w:tab/>
        <w:t>(5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a.</w:t>
        <w:tab/>
        <w:t>List out the various types of bank deposits one can make.</w:t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rPr/>
      </w:pPr>
      <w:r>
        <w:rPr/>
        <w:tab/>
        <w:t>b.</w:t>
        <w:tab/>
        <w:t>List out and explain the various types of mutual fund schemes.</w:t>
        <w:tab/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  <w:tab/>
        <w:t>c.</w:t>
        <w:tab/>
        <w:t>List the determinants / factors to be considered for investment.</w:t>
        <w:tab/>
        <w:tab/>
        <w:tab/>
        <w:tab/>
        <w:tab/>
        <w:tab/>
        <w:t>(5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7.</w:t>
        <w:tab/>
        <w:t>a.</w:t>
        <w:tab/>
        <w:t xml:space="preserve">Explain the features of Equity shares and Debentures for investment. </w:t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  <w:tab/>
        <w:t>b.</w:t>
        <w:tab/>
        <w:t>Write a note on Monthly Savings Scheme offered by post office.</w:t>
        <w:tab/>
        <w:t xml:space="preserve">   </w:t>
        <w:tab/>
        <w:tab/>
        <w:tab/>
        <w:tab/>
        <w:t>(5)</w:t>
      </w:r>
    </w:p>
    <w:p>
      <w:pPr>
        <w:pStyle w:val="Normal"/>
        <w:ind w:left="432" w:hanging="432"/>
        <w:rPr/>
      </w:pPr>
      <w:r>
        <w:rPr/>
        <w:tab/>
        <w:t>c.</w:t>
        <w:tab/>
        <w:t>Write a note on Market plus offered by LIC of India.</w:t>
        <w:tab/>
        <w:tab/>
        <w:tab/>
        <w:t xml:space="preserve">   </w:t>
        <w:tab/>
        <w:tab/>
        <w:tab/>
        <w:tab/>
        <w:tab/>
        <w:t>(5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a</w:t>
        <w:tab/>
        <w:t>Explain the features, merits and demerits of Mediclaim policy.</w:t>
        <w:tab/>
        <w:t xml:space="preserve"> </w:t>
        <w:tab/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/>
        <w:tab/>
        <w:t>b.</w:t>
        <w:tab/>
        <w:t>Explain the features of Public Provident Scheme offered by GOI.</w:t>
        <w:tab/>
        <w:t xml:space="preserve"> </w:t>
        <w:tab/>
        <w:tab/>
        <w:tab/>
        <w:tab/>
        <w:t>(10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a.</w:t>
        <w:tab/>
        <w:t>List out the basic types of life insurance policies.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rPr/>
      </w:pPr>
      <w:r>
        <w:rPr/>
        <w:tab/>
        <w:t>b.</w:t>
        <w:tab/>
        <w:t>How is a pension policy different from a health policy?</w:t>
        <w:tab/>
        <w:tab/>
        <w:tab/>
        <w:tab/>
        <w:tab/>
        <w:tab/>
        <w:tab/>
        <w:t>(5)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 xml:space="preserve">Explain any two types of policies offered by LIC of India with its features, merits and </w:t>
        <w:tab/>
        <w:t>limit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5-07T09:17:00Z</dcterms:modified>
  <cp:revision>129</cp:revision>
  <dc:subject/>
  <dc:title>Reg</dc:title>
</cp:coreProperties>
</file>