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April/May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FINANCIAL SERVICES</w:t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377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 xml:space="preserve">Describe the growth of financial services in India.     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Explain the problem faced by the financial service sector.   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List down the major reforms in the primary and secondary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scribe the SEBI guidelines for merchant bank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a.</w:t>
        <w:tab/>
        <w:t xml:space="preserve">The scope of merchant banking is great in India – Discuss.     </w:t>
        <w:tab/>
        <w:tab/>
        <w:tab/>
        <w:tab/>
        <w:tab/>
        <w:tab/>
        <w:t>(14)</w:t>
      </w:r>
    </w:p>
    <w:p>
      <w:pPr>
        <w:pStyle w:val="Normal"/>
        <w:rPr/>
      </w:pPr>
      <w:r>
        <w:rPr/>
        <w:tab/>
        <w:t>b.</w:t>
        <w:tab/>
        <w:t xml:space="preserve">What are the qualities required of merchant bankers?       </w:t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5.</w:t>
        <w:tab/>
        <w:t>What is book building?  Explain the framework of the book-building method of issues of capital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6.</w:t>
        <w:tab/>
        <w:t xml:space="preserve">Discuss the post-issue obligation of merchant bankers.    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7.</w:t>
        <w:tab/>
        <w:t xml:space="preserve">Explain the rating methodology used by the rating agencies for manufacturing and financial services companies.   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8.</w:t>
        <w:tab/>
        <w:t xml:space="preserve">What is Asset Management Company?  Describe the functions and working mechanism of Asset Management Company.  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9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ind w:left="432" w:hanging="432"/>
        <w:rPr/>
      </w:pPr>
      <w:r>
        <w:rPr/>
        <w:tab/>
      </w:r>
    </w:p>
    <w:p>
      <w:pPr>
        <w:pStyle w:val="Normal"/>
        <w:ind w:left="432" w:hanging="432"/>
        <w:rPr/>
      </w:pPr>
      <w:r>
        <w:rPr/>
        <w:tab/>
        <w:t xml:space="preserve"> “Mutual funds are a gateway for small investors entering into a big company”.  As a mutual fund manager do you agree this statement?  Discuss.     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5-03T11:07:00Z</cp:lastPrinted>
  <dcterms:modified xsi:type="dcterms:W3CDTF">2010-05-03T05:37:00Z</dcterms:modified>
  <cp:revision>120</cp:revision>
  <dc:subject/>
  <dc:title>Reg</dc:title>
</cp:coreProperties>
</file>