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April/May 2010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STRATEGIC HUMAN RESOURCE MANAGEMENT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S361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rFonts w:eastAsia="Calibri"/>
          <w:b/>
          <w:b/>
          <w:bCs/>
          <w:sz w:val="28"/>
          <w:u w:val="single"/>
        </w:rPr>
      </w:pPr>
      <w:r>
        <w:rPr>
          <w:rFonts w:eastAsia="Calibri"/>
          <w:b/>
          <w:bCs/>
          <w:sz w:val="28"/>
          <w:u w:val="single"/>
        </w:rPr>
      </w:r>
    </w:p>
    <w:p>
      <w:pPr>
        <w:pStyle w:val="Normal"/>
        <w:rPr/>
      </w:pPr>
      <w:r>
        <w:rPr>
          <w:rFonts w:eastAsia="Calibri"/>
        </w:rPr>
        <w:t>1.</w:t>
        <w:tab/>
      </w:r>
      <w:r>
        <w:rPr>
          <w:rFonts w:eastAsia="Calibri"/>
          <w:b/>
          <w:u w:val="single"/>
        </w:rPr>
        <w:t>Case study (Compulsory)</w:t>
      </w:r>
      <w:r>
        <w:rPr>
          <w:rFonts w:eastAsia="Calibri"/>
        </w:rPr>
        <w:t>: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ab/>
        <w:t xml:space="preserve">Rajat Sharma has been employed for six months in the Accounts Section of a large </w:t>
        <w:tab/>
        <w:t xml:space="preserve">manufacturing company in Faridabad. You have been his supervisor for the past three months. </w:t>
        <w:tab/>
        <w:t xml:space="preserve">Recently, you have been asked by the Management to find out the contributions of each </w:t>
        <w:tab/>
        <w:t>employee in the Accounts Section and monitor carefully whether they are mee</w:t>
      </w:r>
      <w:r>
        <w:rPr/>
        <w:t xml:space="preserve">ting the </w:t>
        <w:tab/>
        <w:t xml:space="preserve">standards set by you. </w:t>
      </w:r>
      <w:r>
        <w:rPr>
          <w:rFonts w:eastAsia="Calibri"/>
        </w:rPr>
        <w:t xml:space="preserve">A few days back you have completed your formal investigation and with </w:t>
        <w:tab/>
        <w:t xml:space="preserve">the exception of Rajat, all seem to be meeting the targets set by you. Along with numerous </w:t>
        <w:tab/>
        <w:t xml:space="preserve">errors, Rajat’s work is characterized by low performance – often he does 20 percent less than </w:t>
        <w:tab/>
        <w:t>the other clerks in the department.</w:t>
      </w:r>
      <w:r>
        <w:rPr/>
        <w:t xml:space="preserve"> </w:t>
      </w:r>
      <w:r>
        <w:rPr>
          <w:rFonts w:eastAsia="Calibri"/>
        </w:rPr>
        <w:t xml:space="preserve">As you look into Rajat’s performance review sheets again, </w:t>
        <w:tab/>
        <w:t>you begin to wonder whether some sort of remedial training is needed for people like him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b/>
          <w:b/>
          <w:u w:val="single"/>
        </w:rPr>
      </w:pPr>
      <w:r>
        <w:rPr>
          <w:rFonts w:eastAsia="Calibri"/>
          <w:b/>
        </w:rPr>
        <w:tab/>
      </w:r>
      <w:r>
        <w:rPr>
          <w:rFonts w:eastAsia="Calibri"/>
          <w:b/>
          <w:u w:val="single"/>
        </w:rPr>
        <w:t>Questions:</w:t>
      </w:r>
    </w:p>
    <w:p>
      <w:pPr>
        <w:pStyle w:val="Normal"/>
        <w:ind w:left="432" w:hanging="432"/>
        <w:rPr>
          <w:rFonts w:eastAsia="Calibri"/>
        </w:rPr>
      </w:pPr>
      <w:r>
        <w:rPr/>
        <w:tab/>
        <w:t>a.</w:t>
        <w:tab/>
      </w:r>
      <w:r>
        <w:rPr>
          <w:rFonts w:eastAsia="Calibri"/>
        </w:rPr>
        <w:t xml:space="preserve">As Rajat’s supervisor can you find out whether the poor performance is due to poor </w:t>
        <w:tab/>
        <w:tab/>
        <w:tab/>
        <w:t>training or to some other cause?</w:t>
      </w:r>
    </w:p>
    <w:p>
      <w:pPr>
        <w:pStyle w:val="Normal"/>
        <w:ind w:left="432" w:hanging="432"/>
        <w:rPr/>
      </w:pPr>
      <w:r>
        <w:rPr>
          <w:rFonts w:eastAsia="Calibri"/>
        </w:rPr>
        <w:tab/>
        <w:t>b.</w:t>
        <w:tab/>
        <w:t xml:space="preserve">If you find Rajat has been inadequately trained, what will be the strategy you will use </w:t>
        <w:tab/>
        <w:tab/>
        <w:t>to provide remedial training programme?</w:t>
      </w:r>
    </w:p>
    <w:p>
      <w:pPr>
        <w:pStyle w:val="Normal"/>
        <w:ind w:left="432" w:hanging="432"/>
        <w:rPr>
          <w:rFonts w:eastAsia="Calibri"/>
        </w:rPr>
      </w:pPr>
      <w:r>
        <w:rPr>
          <w:rFonts w:eastAsia="Calibri"/>
        </w:rPr>
        <w:tab/>
        <w:t>c.</w:t>
        <w:tab/>
        <w:t xml:space="preserve">If he has been with the company for six months, what kind of remedial programme </w:t>
        <w:tab/>
        <w:tab/>
        <w:tab/>
        <w:t>would be the best?</w:t>
      </w:r>
    </w:p>
    <w:p>
      <w:pPr>
        <w:pStyle w:val="Normal"/>
        <w:ind w:left="432" w:hanging="432"/>
        <w:rPr>
          <w:rFonts w:eastAsia="Calibri"/>
        </w:rPr>
      </w:pPr>
      <w:r>
        <w:rPr>
          <w:rFonts w:eastAsia="Calibri"/>
        </w:rPr>
        <w:tab/>
        <w:t>d.</w:t>
        <w:tab/>
        <w:t xml:space="preserve">Should you supervise him more closely? Can you do this without making it obvious to </w:t>
        <w:tab/>
        <w:tab/>
        <w:t>him and his co-workers?</w:t>
      </w:r>
    </w:p>
    <w:p>
      <w:pPr>
        <w:pStyle w:val="Normal"/>
        <w:ind w:left="432" w:hanging="432"/>
        <w:rPr>
          <w:rFonts w:eastAsia="Calibri"/>
        </w:rPr>
      </w:pPr>
      <w:r>
        <w:rPr>
          <w:rFonts w:eastAsia="Calibri"/>
        </w:rPr>
        <w:tab/>
        <w:t>e.</w:t>
        <w:tab/>
        <w:t>Should you discuss the situation with Rajat?</w:t>
      </w:r>
    </w:p>
    <w:p>
      <w:pPr>
        <w:pStyle w:val="Normal"/>
        <w:ind w:left="432" w:hanging="432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32" w:hanging="432"/>
        <w:rPr/>
      </w:pPr>
      <w:r>
        <w:rPr>
          <w:rFonts w:eastAsia="Calibri"/>
        </w:rPr>
        <w:t>2.</w:t>
        <w:tab/>
      </w:r>
      <w:r>
        <w:rPr/>
        <w:t>Discuss on the tasks that are critical while defining strategic management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3.</w:t>
        <w:tab/>
        <w:t>Critically examine the challenges in strategic Human Resource Management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4.</w:t>
        <w:tab/>
        <w:t>Identify the strategies that an organization needs to follow in linking Human Resource Management with their performance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5.</w:t>
        <w:tab/>
        <w:t>Highlight the strategic bases on which HR performance can be measured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6.</w:t>
        <w:tab/>
        <w:t>Explain the steps to be followed in developing a HRM plan for strategic HR development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7.</w:t>
        <w:tab/>
        <w:t>Elucidate on the recent trends followed by Indian organizations towards reward and compensation strategies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8.</w:t>
        <w:tab/>
        <w:t>As a HR professional, comment on linking HR strategy and business strategy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9.</w:t>
        <w:tab/>
        <w:t>Analyze the impact of HR practices on the performance of the employees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4-26T17:09:00Z</cp:lastPrinted>
  <dcterms:modified xsi:type="dcterms:W3CDTF">2010-04-26T11:40:00Z</dcterms:modified>
  <cp:revision>127</cp:revision>
  <dc:subject/>
  <dc:title>Reg</dc:title>
</cp:coreProperties>
</file>