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LEADERSHIP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5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sz w:val="22"/>
          <w:szCs w:val="22"/>
          <w:u w:val="single"/>
        </w:rPr>
        <w:t>Case study (Compulsory)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 xml:space="preserve">American Tool &amp; Die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Kelly Mueller faced an unprecedented challenge to survive the economic downturn and save </w:t>
        <w:tab/>
        <w:t xml:space="preserve">her </w:t>
        <w:tab/>
        <w:t xml:space="preserve">family’s company. She pleaded with her father to think creatively and shake up the status quo at </w:t>
        <w:tab/>
        <w:t xml:space="preserve">AT&amp;D to avoid bankruptcy. Back at the Farmington Hills plant, CEO Vince Brofft pondered his </w:t>
        <w:tab/>
        <w:t xml:space="preserve">daughter’s “adapt or die” theory and considered an alternative to moving the plant </w:t>
        <w:tab/>
        <w:t xml:space="preserve">to Mississippi—a </w:t>
        <w:tab/>
        <w:t xml:space="preserve">move that would cause 195 employees to lose their livelihood in a small, </w:t>
        <w:tab/>
        <w:t xml:space="preserve">close-knit community. Brofft </w:t>
        <w:tab/>
        <w:t xml:space="preserve">agonized over choices that could dismantle a company that his </w:t>
        <w:tab/>
        <w:t xml:space="preserve">family had built. He was sickened by the </w:t>
        <w:tab/>
        <w:t xml:space="preserve">prospect of laying off employees who were like </w:t>
        <w:tab/>
        <w:t xml:space="preserve">family. As an alternative to moving the plant, Brofft </w:t>
        <w:tab/>
        <w:t xml:space="preserve">considered ways to stay in Michigan. The </w:t>
        <w:tab/>
        <w:t xml:space="preserve">only feasible option was to drastically cut payroll costs. To </w:t>
        <w:tab/>
        <w:t>do so, he needed support from the local union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Questions: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ab/>
        <w:t>a.</w:t>
        <w:tab/>
        <w:t xml:space="preserve">Assume you are Vince Brofft and want to lead the change to save the plant. Describe how </w:t>
        <w:tab/>
        <w:t xml:space="preserve">you </w:t>
        <w:tab/>
        <w:t xml:space="preserve">would enact the three stages 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ab/>
        <w:tab/>
        <w:t xml:space="preserve">Stage 1: </w:t>
      </w:r>
      <w:r>
        <w:rPr>
          <w:i/>
          <w:iCs/>
          <w:sz w:val="22"/>
          <w:szCs w:val="22"/>
        </w:rPr>
        <w:t xml:space="preserve">Establish a sense of urgency </w:t>
      </w:r>
      <w:r>
        <w:rPr>
          <w:sz w:val="22"/>
          <w:szCs w:val="22"/>
        </w:rPr>
        <w:t>that change is really needed.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ab/>
        <w:tab/>
        <w:t xml:space="preserve">Stage 2: </w:t>
      </w:r>
      <w:r>
        <w:rPr>
          <w:i/>
          <w:iCs/>
          <w:sz w:val="22"/>
          <w:szCs w:val="22"/>
        </w:rPr>
        <w:t xml:space="preserve">Establish a coalition </w:t>
      </w:r>
      <w:r>
        <w:rPr>
          <w:sz w:val="22"/>
          <w:szCs w:val="22"/>
        </w:rPr>
        <w:t xml:space="preserve">with enough power to guide the change process and then </w:t>
        <w:tab/>
        <w:tab/>
        <w:tab/>
        <w:tab/>
        <w:tab/>
        <w:t xml:space="preserve">      developing a sense of teamwork among the group.</w:t>
      </w:r>
    </w:p>
    <w:p>
      <w:pPr>
        <w:pStyle w:val="Normal"/>
        <w:ind w:left="435" w:hanging="0"/>
        <w:rPr/>
      </w:pPr>
      <w:r>
        <w:rPr>
          <w:sz w:val="22"/>
          <w:szCs w:val="22"/>
        </w:rPr>
        <w:tab/>
        <w:t xml:space="preserve">Stage 3: </w:t>
      </w:r>
      <w:r>
        <w:rPr>
          <w:i/>
          <w:iCs/>
          <w:sz w:val="22"/>
          <w:szCs w:val="22"/>
        </w:rPr>
        <w:t>Develop a vision and strategy</w:t>
      </w:r>
      <w:r>
        <w:rPr>
          <w:sz w:val="22"/>
          <w:szCs w:val="22"/>
        </w:rPr>
        <w:t xml:space="preserve">. Leaders formulate and articulate a compelling vision that </w:t>
        <w:tab/>
        <w:tab/>
        <w:tab/>
        <w:t xml:space="preserve">      will guide the change effort, and then develop the strategies for achieving that vision.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Describe three tactics you would use to overcome union leader resistance.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ab/>
        <w:t>c.</w:t>
        <w:tab/>
        <w:t xml:space="preserve">If you were Kelly Mueller, how would you encourage innovative thinking at AT&amp;D? What </w:t>
        <w:tab/>
        <w:t>strategies would you use to encourage others to be more receptive to bold changes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.</w:t>
        <w:tab/>
        <w:t>Define authentic leadership and show why ethics and trust are vital to effective leadership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3.</w:t>
        <w:tab/>
        <w:t>What is the difference between leadership and management? What are the characteristics that distinguish successful leaders from ordinary managers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Distinguish between the two basic forms of leader behaviour: person –oriented behaviour and production –oriented behaviour, explaining how grid training helps develop the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Enumerate the difference between Americans and Japanese style of leadershi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Assess whether charismatic and the transformational leadership generalize across cultures</w:t>
        <w:tab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7.</w:t>
        <w:tab/>
        <w:t>Describe various techniques used to develop leadership in organiz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Think of a leader you know. Did this leader tend to have favorites who made his/her “In-Group”?  If Yes, Discuss the relevance of Leader-Member Exchange Theory (LMX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9.</w:t>
        <w:tab/>
        <w:t>Explain in detail the Path-Goal theory of leadership.</w:t>
      </w:r>
      <w:r>
        <w:rPr/>
        <w:tab/>
        <w:tab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5-03T11:00:00Z</cp:lastPrinted>
  <dcterms:modified xsi:type="dcterms:W3CDTF">2010-05-03T05:31:00Z</dcterms:modified>
  <cp:revision>137</cp:revision>
  <dc:subject/>
  <dc:title>Reg</dc:title>
</cp:coreProperties>
</file>