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HUMAN RESOURCE DEVELOPMENT SCORE CARD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 xml:space="preserve">09MS355 </w:t>
        <w:tab/>
        <w:tab/>
        <w:tab/>
        <w:tab/>
        <w:tab/>
        <w:t xml:space="preserve">         </w:t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Explain the HR Audit proces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How would you prepare a HR Audit checklist? Expla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</w:t>
        <w:tab/>
        <w:t>What are the methods used to identify Competency Mapping? Explai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4.</w:t>
        <w:tab/>
        <w:t>How to attract excellent applicants for Hi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</w:t>
        <w:tab/>
        <w:t>Which HR activities should you cost and why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6.</w:t>
        <w:tab/>
        <w:t>How to determine ROI in HR?  What are the three levels of measu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.</w:t>
        <w:tab/>
        <w:t>List the tools for measuring HR alignmen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8.</w:t>
        <w:tab/>
        <w:t>Write a details note on External HR align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9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firstLine="3"/>
        <w:rPr/>
      </w:pPr>
      <w:r>
        <w:rPr>
          <w:bCs/>
        </w:rPr>
        <w:t>As a HRD manager of an MNC, what kind of training and leadership development will you design for your employees to improve their competencies – Discuss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5-10T15:06:00Z</cp:lastPrinted>
  <dcterms:modified xsi:type="dcterms:W3CDTF">2010-05-10T09:37:00Z</dcterms:modified>
  <cp:revision>121</cp:revision>
  <dc:subject/>
  <dc:title>Reg</dc:title>
</cp:coreProperties>
</file>