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DESIGNING HUMAN RESOURCE SYSTEM </w:t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54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caps/>
          <w:sz w:val="28"/>
          <w:u w:val="single"/>
        </w:rPr>
      </w:pPr>
      <w:r>
        <w:rPr>
          <w:b/>
          <w:bCs/>
          <w:caps/>
          <w:sz w:val="28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.</w:t>
        <w:tab/>
      </w:r>
      <w:r>
        <w:rPr>
          <w:b/>
          <w:sz w:val="22"/>
          <w:szCs w:val="22"/>
          <w:u w:val="single"/>
        </w:rPr>
        <w:t>Case study (Compulsory)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Amber pharmaceuticals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 xml:space="preserve">In a Pharma company manufacturing and making drugs and medicines, the research staff have </w:t>
        <w:tab/>
        <w:t xml:space="preserve">developed a number of new products and formulations which are effective. But at the same time it </w:t>
        <w:tab/>
        <w:t xml:space="preserve">has to meet </w:t>
        <w:tab/>
        <w:t xml:space="preserve">severe competitions from stalwarts with foreign collaboration. Mr.Shah, the Vice </w:t>
        <w:tab/>
        <w:t xml:space="preserve">President, Marketing has a very successful pharma marketing background. He has been with the </w:t>
        <w:tab/>
        <w:t xml:space="preserve">company for the past 4 years. Mr.Shah has made ambitious plans for capturing sizeable share of </w:t>
        <w:tab/>
        <w:t xml:space="preserve">market in the Gujarat State. The </w:t>
        <w:tab/>
        <w:t xml:space="preserve">company being medium sized, Mr.Shah had kept his marketing </w:t>
        <w:tab/>
        <w:t xml:space="preserve">department and the marketing team lean and trim. The field sales staff was given aggressive target </w:t>
        <w:tab/>
        <w:t xml:space="preserve">and were virtually pushed to reach the </w:t>
        <w:tab/>
        <w:t xml:space="preserve">respective targets. The field staff worked to their best abilities to </w:t>
        <w:tab/>
        <w:t xml:space="preserve">compete their respective targets. </w:t>
        <w:tab/>
        <w:t xml:space="preserve">Mr.Shah had himself been working hard almost 11-12 hours a day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 xml:space="preserve">There was no formal appraisal and reward system in the company. During last 5 years, more than </w:t>
        <w:tab/>
        <w:t xml:space="preserve">60 Medical representatives and the Area supervisors had left the company due to unsatisfactory </w:t>
        <w:tab/>
        <w:t xml:space="preserve">increments and promotions. Those who left the company were star workers. But Mr.Shah did not care </w:t>
        <w:tab/>
        <w:t xml:space="preserve">for this high turnover. He was overconfident that he would be able to hire freshers and also select </w:t>
        <w:tab/>
        <w:t xml:space="preserve">candidates who were not happy with their remuneration in their respective company. Mr.Shah had never </w:t>
        <w:tab/>
        <w:t xml:space="preserve">communicated to the field sales staff about their performance or reasons for not recognizing their </w:t>
        <w:tab/>
        <w:t xml:space="preserve">outstanding performance in a few cases. There was on the whole a great dissatisfaction and good </w:t>
        <w:tab/>
        <w:t>performers were leaving the company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Questions</w:t>
      </w:r>
    </w:p>
    <w:p>
      <w:pPr>
        <w:pStyle w:val="Normal"/>
        <w:rPr/>
      </w:pPr>
      <w:r>
        <w:rPr>
          <w:sz w:val="22"/>
          <w:szCs w:val="22"/>
        </w:rPr>
        <w:tab/>
        <w:t>a.</w:t>
        <w:tab/>
        <w:t>What do you perceive is the basic problem in AMB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>What are the steps you will take serially to correct the situation?</w:t>
      </w:r>
    </w:p>
    <w:p>
      <w:pPr>
        <w:pStyle w:val="Normal"/>
        <w:rPr/>
      </w:pPr>
      <w:r>
        <w:rPr>
          <w:sz w:val="22"/>
          <w:szCs w:val="22"/>
        </w:rPr>
        <w:tab/>
        <w:t>c.</w:t>
        <w:tab/>
        <w:t>In the event of your suggesting a performance appraisal syst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i.</w:t>
        <w:tab/>
        <w:t>How will you decide a suitable system of appraisa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ii.</w:t>
        <w:tab/>
        <w:t>Will your system include merit, rewards and promotion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What functions does a human resource department normally perform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3.</w:t>
        <w:tab/>
        <w:t>Trace the evolution of Human Resource Management. Discuss the strategic perspective of HRM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4.</w:t>
        <w:tab/>
        <w:t>Discuss the concept of “Competency Mapping”. Briefly describe any one method of competency mapping.</w:t>
      </w:r>
    </w:p>
    <w:p>
      <w:pPr>
        <w:pStyle w:val="Normal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5.</w:t>
        <w:tab/>
        <w:t xml:space="preserve">Discuss in detail the assessment centre approach.  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6.</w:t>
        <w:tab/>
        <w:t>Explain the concept of ‘Potential Appraisal’ with illustration.</w:t>
      </w:r>
    </w:p>
    <w:p>
      <w:pPr>
        <w:pStyle w:val="Normal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7.</w:t>
        <w:tab/>
        <w:t>Define “role” and distinguish it from position, citing examples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Define performance coaching and write its objectiv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9.</w:t>
        <w:tab/>
        <w:t>Briefly describe the conditions necessary for effective coaching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4-29T14:20:00Z</cp:lastPrinted>
  <dcterms:modified xsi:type="dcterms:W3CDTF">2010-04-29T08:51:00Z</dcterms:modified>
  <cp:revision>128</cp:revision>
  <dc:subject/>
  <dc:title>Reg</dc:title>
</cp:coreProperties>
</file>