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ROSS CULTURAL MANAGEMENT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53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Jenny Goodbody’s team of six people is spread across six continents.  Once a week, they </w:t>
        <w:tab/>
        <w:t xml:space="preserve">meet through a teleconference, which means that she must be wide awake by 6.30 am in New </w:t>
        <w:tab/>
        <w:t xml:space="preserve">Jersey while her colleague in Sydney, Australia, has to stay in work mode until well past 8.30 </w:t>
        <w:tab/>
        <w:t xml:space="preserve">pm.  This would mean that at least two of them would be less tired.  On the other hand, some of </w:t>
        <w:tab/>
        <w:t>them might feel more isolated if they had fewer opportunities to talk as a group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Questions:</w:t>
      </w:r>
    </w:p>
    <w:p>
      <w:pPr>
        <w:pStyle w:val="Normal"/>
        <w:jc w:val="both"/>
        <w:rPr/>
      </w:pPr>
      <w:r>
        <w:rPr/>
        <w:tab/>
        <w:t>a.</w:t>
        <w:tab/>
        <w:t>How would you build trust among people who rarely see each other?</w:t>
        <w:tab/>
        <w:tab/>
        <w:tab/>
        <w:tab/>
        <w:t>(4)</w:t>
      </w:r>
    </w:p>
    <w:p>
      <w:pPr>
        <w:pStyle w:val="Normal"/>
        <w:jc w:val="both"/>
        <w:rPr/>
      </w:pPr>
      <w:r>
        <w:rPr/>
        <w:tab/>
        <w:t>b.</w:t>
        <w:tab/>
        <w:t>What are the design and structural basis to form teams of harmony?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c.</w:t>
        <w:tab/>
        <w:t>Describe the role of sponsor in building a strong virtual team.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What does culture really mean?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How many layers can you see in each culture? Explain.</w:t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Explain the idea of clustering cultures according to their similarities.</w:t>
        <w:tab/>
        <w:tab/>
        <w:tab/>
        <w:tab/>
        <w:t xml:space="preserve">(12) </w:t>
      </w:r>
    </w:p>
    <w:p>
      <w:pPr>
        <w:pStyle w:val="Normal"/>
        <w:rPr/>
      </w:pPr>
      <w:r>
        <w:rPr/>
        <w:tab/>
        <w:t>b.</w:t>
        <w:tab/>
        <w:t>Distinguish essential differences and similarities in clusters within East.</w:t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nalyse the seven dimensions of culture as presented by Trompenaars.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amine the cultural value orientations featured in model of cultur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Put forward a detailed classification of five organizational structures.</w:t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Present a classification of the types of culture.</w:t>
        <w:tab/>
        <w:tab/>
        <w:tab/>
        <w:tab/>
        <w:tab/>
        <w:tab/>
        <w:tab/>
        <w:tab/>
        <w:tab/>
        <w:t xml:space="preserve">(8)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a.</w:t>
        <w:tab/>
        <w:t xml:space="preserve">Combine two dimensions of task or person and hierarchial or egalitarian and come up with </w:t>
        <w:tab/>
        <w:t>cultural stereotype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>How do the cultural change mechanisms work?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a.</w:t>
        <w:tab/>
        <w:t>Reflect on Kolb’s model of experiential learning for developing intercultural relationships.</w:t>
      </w:r>
    </w:p>
    <w:p>
      <w:pPr>
        <w:pStyle w:val="Normal"/>
        <w:ind w:left="432" w:hanging="43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432"/>
        <w:rPr/>
      </w:pPr>
      <w:r>
        <w:rPr/>
        <w:tab/>
        <w:t>b.</w:t>
        <w:tab/>
        <w:t>What are the channels of business communication across cultures?</w:t>
        <w:tab/>
        <w:tab/>
        <w:tab/>
        <w:tab/>
        <w:tab/>
        <w:t>(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a.</w:t>
        <w:tab/>
        <w:t>Discuss about non verbal barriers to intercultural communication.</w:t>
        <w:tab/>
        <w:tab/>
        <w:tab/>
        <w:tab/>
        <w:tab/>
        <w:t xml:space="preserve">(8)         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hy Ting-Toomy grid advocates inclusion of emotional expression in conflict management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9T11:56:00Z</cp:lastPrinted>
  <dcterms:modified xsi:type="dcterms:W3CDTF">2010-04-29T06:27:00Z</dcterms:modified>
  <cp:revision>124</cp:revision>
  <dc:subject/>
  <dc:title>Reg</dc:title>
</cp:coreProperties>
</file>