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April/May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SERVICE OPERATIONS MANAGEMENT </w:t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S340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ase study (Compulsory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sign the Marketing Mixes for the below mentioned ser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Tourism Marketing</w:t>
        <w:tab/>
        <w:tab/>
        <w:t>b.</w:t>
        <w:tab/>
        <w:t>Hotel Services</w:t>
        <w:tab/>
        <w:tab/>
        <w:t>c.</w:t>
        <w:tab/>
        <w:t>Financial Services</w:t>
      </w:r>
    </w:p>
    <w:p>
      <w:pPr>
        <w:pStyle w:val="Normal"/>
        <w:rPr/>
      </w:pPr>
      <w:r>
        <w:rPr/>
        <w:tab/>
        <w:t>d.</w:t>
        <w:tab/>
        <w:t>Educational Services</w:t>
        <w:tab/>
        <w:tab/>
        <w:t>e.</w:t>
        <w:tab/>
        <w:t>Hospital Serv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at are the components of the strategic service Vision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What are the different characteristics of Servi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the linking decoupling to service concep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Discuss the Five Gaps in service Qu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Explain the different service Innov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What are the five recommended approach to service recove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 the different implementation issues in yield manage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9.</w:t>
        <w:tab/>
        <w:t>What are some psychology techniques that can be used to manage customers’ perceptions of wait times?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5-03T11:04:00Z</cp:lastPrinted>
  <dcterms:modified xsi:type="dcterms:W3CDTF">2010-05-03T05:35:00Z</dcterms:modified>
  <cp:revision>125</cp:revision>
  <dc:subject/>
  <dc:title>Reg</dc:title>
</cp:coreProperties>
</file>