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nd Se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RETAIL MANAGEMENT </w:t>
        <w:tab/>
        <w:tab/>
        <w:tab/>
        <w:tab/>
        <w:tab/>
        <w:tab/>
        <w:tab/>
        <w:t xml:space="preserve">              </w:t>
      </w:r>
      <w:r>
        <w:rPr>
          <w:b/>
        </w:rPr>
        <w:t>Time: 3 hours</w:t>
      </w:r>
    </w:p>
    <w:p>
      <w:pPr>
        <w:pStyle w:val="Heading"/>
        <w:jc w:val="left"/>
        <w:rPr>
          <w:b/>
          <w:b/>
          <w:szCs w:val="24"/>
        </w:rPr>
      </w:pPr>
      <w:r>
        <w:rPr>
          <w:b/>
          <w:szCs w:val="24"/>
        </w:rPr>
        <w:t>Subject Code:</w:t>
        <w:tab/>
        <w:t>09MS333</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16"/>
          <w:szCs w:val="16"/>
          <w:u w:val="single"/>
        </w:rPr>
      </w:pPr>
      <w:r>
        <w:rPr>
          <w:b/>
          <w:bCs/>
          <w:sz w:val="16"/>
          <w:szCs w:val="16"/>
          <w:u w:val="single"/>
        </w:rPr>
      </w:r>
    </w:p>
    <w:p>
      <w:pPr>
        <w:pStyle w:val="Normal"/>
        <w:ind w:left="435" w:hanging="435"/>
        <w:jc w:val="both"/>
        <w:rPr>
          <w:sz w:val="22"/>
        </w:rPr>
      </w:pPr>
      <w:r>
        <w:rPr>
          <w:sz w:val="22"/>
        </w:rPr>
        <w:t>1.</w:t>
        <w:tab/>
        <w:t>Vivek Super Store is a local retail chain which has a heavy customer flow in the District of Madurai, Tamil Nadu. It is considered far superior when compared to the retail giants like Spencers Daily, Reliance Fresh etc., by the local customers.</w:t>
      </w:r>
    </w:p>
    <w:p>
      <w:pPr>
        <w:pStyle w:val="Normal"/>
        <w:ind w:left="435" w:hanging="435"/>
        <w:jc w:val="both"/>
        <w:rPr/>
      </w:pPr>
      <w:r>
        <w:rPr>
          <w:sz w:val="22"/>
        </w:rPr>
        <w:tab/>
      </w:r>
      <w:r>
        <w:rPr>
          <w:i/>
          <w:sz w:val="22"/>
        </w:rPr>
        <w:t>“Only locally owned retailers, and not large chains, can tailor the merchandise to the needs of their target markets”.</w:t>
      </w:r>
    </w:p>
    <w:p>
      <w:pPr>
        <w:pStyle w:val="Normal"/>
        <w:ind w:left="435" w:hanging="0"/>
        <w:jc w:val="both"/>
        <w:rPr>
          <w:sz w:val="22"/>
        </w:rPr>
      </w:pPr>
      <w:r>
        <w:rPr>
          <w:sz w:val="22"/>
        </w:rPr>
        <w:t>Explain your reasoning for the above case with regard to the statement.</w:t>
      </w:r>
    </w:p>
    <w:p>
      <w:pPr>
        <w:pStyle w:val="Normal"/>
        <w:jc w:val="center"/>
        <w:rPr>
          <w:sz w:val="22"/>
        </w:rPr>
      </w:pPr>
      <w:r>
        <w:rPr>
          <w:sz w:val="22"/>
        </w:rPr>
        <w:t>(OR)</w:t>
      </w:r>
    </w:p>
    <w:p>
      <w:pPr>
        <w:pStyle w:val="Normal"/>
        <w:ind w:left="435" w:hanging="435"/>
        <w:jc w:val="both"/>
        <w:rPr/>
      </w:pPr>
      <w:r>
        <w:rPr>
          <w:sz w:val="22"/>
        </w:rPr>
        <w:t>2.</w:t>
        <w:tab/>
        <w:t>If a new retail format is a hit in one country, it is generally successful in all countries. Justify your agreement on this argument with suitable examples.</w:t>
      </w:r>
    </w:p>
    <w:p>
      <w:pPr>
        <w:pStyle w:val="Normal"/>
        <w:jc w:val="both"/>
        <w:rPr>
          <w:sz w:val="22"/>
        </w:rPr>
      </w:pPr>
      <w:r>
        <w:rPr>
          <w:sz w:val="22"/>
        </w:rPr>
      </w:r>
    </w:p>
    <w:p>
      <w:pPr>
        <w:pStyle w:val="Normal"/>
        <w:ind w:left="435" w:hanging="435"/>
        <w:jc w:val="both"/>
        <w:rPr/>
      </w:pPr>
      <w:r>
        <w:rPr>
          <w:sz w:val="22"/>
        </w:rPr>
        <w:t>3.</w:t>
        <w:tab/>
        <w:t>a.</w:t>
        <w:tab/>
        <w:t xml:space="preserve">What type of retailers would be most affected by changes in the age, gender distribution of the </w:t>
        <w:tab/>
        <w:t xml:space="preserve">population? </w:t>
      </w:r>
    </w:p>
    <w:p>
      <w:pPr>
        <w:pStyle w:val="Normal"/>
        <w:ind w:left="864" w:hanging="429"/>
        <w:jc w:val="both"/>
        <w:rPr/>
      </w:pPr>
      <w:r>
        <w:rPr>
          <w:sz w:val="22"/>
        </w:rPr>
        <w:t>b.</w:t>
        <w:tab/>
        <w:t>Is it more important for are retailer to understand that Gen Xers, GenYers and Baby Boomers are different in their shopping behaviour? Emphasize your argument with one example from the current events.</w:t>
      </w:r>
    </w:p>
    <w:p>
      <w:pPr>
        <w:pStyle w:val="Normal"/>
        <w:jc w:val="center"/>
        <w:rPr>
          <w:sz w:val="22"/>
        </w:rPr>
      </w:pPr>
      <w:r>
        <w:rPr>
          <w:sz w:val="22"/>
        </w:rPr>
        <w:t>(OR)</w:t>
      </w:r>
    </w:p>
    <w:p>
      <w:pPr>
        <w:pStyle w:val="Normal"/>
        <w:ind w:left="435" w:hanging="435"/>
        <w:jc w:val="both"/>
        <w:rPr/>
      </w:pPr>
      <w:r>
        <w:rPr>
          <w:sz w:val="22"/>
        </w:rPr>
        <w:t>4.</w:t>
        <w:tab/>
        <w:t>a.</w:t>
        <w:tab/>
        <w:t xml:space="preserve">Gap analysis provides a systematic method of examining the customer’s service program’s </w:t>
        <w:tab/>
        <w:t xml:space="preserve">effectiveness. Top management has informed the systems manager on the long wait on the pay to </w:t>
        <w:tab/>
        <w:t>merchandise check point. How can the systems manager use gap analysis to solve this issue?</w:t>
      </w:r>
    </w:p>
    <w:p>
      <w:pPr>
        <w:pStyle w:val="Normal"/>
        <w:ind w:left="435" w:hanging="435"/>
        <w:jc w:val="both"/>
        <w:rPr/>
      </w:pPr>
      <w:r>
        <w:rPr>
          <w:sz w:val="22"/>
        </w:rPr>
        <w:tab/>
        <w:t>b.</w:t>
        <w:tab/>
        <w:t xml:space="preserve">Is strategic planning more important for a small retailer than for a large retailer? Justify </w:t>
        <w:tab/>
        <w:t xml:space="preserve">your </w:t>
        <w:tab/>
        <w:t>answer.</w:t>
      </w:r>
    </w:p>
    <w:p>
      <w:pPr>
        <w:pStyle w:val="Normal"/>
        <w:ind w:left="435" w:hanging="435"/>
        <w:jc w:val="both"/>
        <w:rPr>
          <w:sz w:val="22"/>
        </w:rPr>
      </w:pPr>
      <w:r>
        <w:rPr>
          <w:sz w:val="22"/>
        </w:rPr>
      </w:r>
    </w:p>
    <w:p>
      <w:pPr>
        <w:pStyle w:val="Normal"/>
        <w:ind w:left="432" w:hanging="432"/>
        <w:jc w:val="both"/>
        <w:rPr>
          <w:sz w:val="22"/>
        </w:rPr>
      </w:pPr>
      <w:r>
        <w:rPr>
          <w:sz w:val="22"/>
        </w:rPr>
        <w:t>5.</w:t>
        <w:tab/>
        <w:t>As a location analyst/consultant, what different factors would you consider while choosing a site for locating More supermarket and Mega-Mart.?</w:t>
      </w:r>
    </w:p>
    <w:p>
      <w:pPr>
        <w:pStyle w:val="Normal"/>
        <w:jc w:val="center"/>
        <w:rPr>
          <w:sz w:val="22"/>
        </w:rPr>
      </w:pPr>
      <w:r>
        <w:rPr>
          <w:sz w:val="22"/>
        </w:rPr>
        <w:t>(OR)</w:t>
      </w:r>
    </w:p>
    <w:p>
      <w:pPr>
        <w:pStyle w:val="Normal"/>
        <w:ind w:left="432" w:hanging="432"/>
        <w:jc w:val="both"/>
        <w:rPr/>
      </w:pPr>
      <w:r>
        <w:rPr>
          <w:sz w:val="22"/>
        </w:rPr>
        <w:t>6.</w:t>
        <w:tab/>
        <w:t>Articulate your idea on the breadth versus depth issue in assortment management with appropriate Indian retail cases.</w:t>
      </w:r>
    </w:p>
    <w:p>
      <w:pPr>
        <w:pStyle w:val="Normal"/>
        <w:ind w:left="432" w:hanging="432"/>
        <w:rPr>
          <w:sz w:val="22"/>
        </w:rPr>
      </w:pPr>
      <w:r>
        <w:rPr>
          <w:sz w:val="22"/>
        </w:rPr>
      </w:r>
    </w:p>
    <w:p>
      <w:pPr>
        <w:pStyle w:val="Normal"/>
        <w:ind w:left="435" w:hanging="435"/>
        <w:rPr/>
      </w:pPr>
      <w:r>
        <w:rPr>
          <w:sz w:val="22"/>
        </w:rPr>
        <w:t>7.</w:t>
        <w:tab/>
        <w:t>a.</w:t>
        <w:tab/>
        <w:t xml:space="preserve">Deliberate on the success and failures in the retailing industry where the business model has </w:t>
        <w:tab/>
        <w:t xml:space="preserve">been </w:t>
        <w:tab/>
        <w:t>driven by IT.</w:t>
      </w:r>
    </w:p>
    <w:p>
      <w:pPr>
        <w:pStyle w:val="Normal"/>
        <w:ind w:left="435" w:hanging="435"/>
        <w:rPr/>
      </w:pPr>
      <w:r>
        <w:rPr>
          <w:sz w:val="22"/>
        </w:rPr>
        <w:tab/>
        <w:t>b.</w:t>
        <w:tab/>
        <w:t>Identify some of the innovations in the use of IT that the retail industry has pioneered.</w:t>
      </w:r>
    </w:p>
    <w:p>
      <w:pPr>
        <w:pStyle w:val="Normal"/>
        <w:ind w:left="435" w:hanging="435"/>
        <w:jc w:val="center"/>
        <w:rPr>
          <w:sz w:val="22"/>
        </w:rPr>
      </w:pPr>
      <w:r>
        <w:rPr>
          <w:sz w:val="22"/>
        </w:rPr>
        <w:t>(OR)</w:t>
      </w:r>
    </w:p>
    <w:p>
      <w:pPr>
        <w:pStyle w:val="Normal"/>
        <w:ind w:left="435" w:hanging="435"/>
        <w:rPr/>
      </w:pPr>
      <w:r>
        <w:rPr>
          <w:sz w:val="22"/>
        </w:rPr>
        <w:t>8.</w:t>
        <w:tab/>
        <w:t>a.</w:t>
        <w:tab/>
        <w:t>Describe what is meant by “Bait and Switch”. Is this a legal or illegal retailing tool?</w:t>
      </w:r>
    </w:p>
    <w:p>
      <w:pPr>
        <w:pStyle w:val="Normal"/>
        <w:ind w:left="864" w:hanging="429"/>
        <w:rPr/>
      </w:pPr>
      <w:r>
        <w:rPr>
          <w:sz w:val="22"/>
        </w:rPr>
        <w:t>b.</w:t>
        <w:tab/>
        <w:t>“Retailers are restricted with the relationships and agreements in developing good supply chain”. What are the associated constraints?</w:t>
      </w:r>
    </w:p>
    <w:p>
      <w:pPr>
        <w:pStyle w:val="Normal"/>
        <w:rPr>
          <w:sz w:val="16"/>
          <w:szCs w:val="16"/>
        </w:rPr>
      </w:pPr>
      <w:r>
        <w:rPr>
          <w:sz w:val="16"/>
          <w:szCs w:val="16"/>
        </w:rPr>
      </w:r>
    </w:p>
    <w:p>
      <w:pPr>
        <w:pStyle w:val="Normal"/>
        <w:rPr/>
      </w:pPr>
      <w:r>
        <w:rPr>
          <w:sz w:val="22"/>
        </w:rPr>
        <w:t>9.</w:t>
        <w:tab/>
      </w:r>
      <w:r>
        <w:rPr>
          <w:b/>
          <w:sz w:val="22"/>
          <w:u w:val="single"/>
        </w:rPr>
        <w:t>Case study (Compulsory)</w:t>
      </w:r>
      <w:r>
        <w:rPr>
          <w:sz w:val="22"/>
        </w:rPr>
        <w:t>:</w:t>
      </w:r>
    </w:p>
    <w:p>
      <w:pPr>
        <w:pStyle w:val="Normal"/>
        <w:rPr>
          <w:sz w:val="16"/>
          <w:szCs w:val="16"/>
        </w:rPr>
      </w:pPr>
      <w:r>
        <w:rPr>
          <w:sz w:val="16"/>
          <w:szCs w:val="16"/>
        </w:rPr>
      </w:r>
    </w:p>
    <w:p>
      <w:pPr>
        <w:pStyle w:val="Normal"/>
        <w:rPr/>
      </w:pPr>
      <w:r>
        <w:rPr>
          <w:color w:val="000000"/>
          <w:sz w:val="22"/>
        </w:rPr>
        <w:tab/>
      </w:r>
      <w:r>
        <w:rPr>
          <w:color w:val="000000"/>
          <w:sz w:val="22"/>
          <w:u w:val="single"/>
        </w:rPr>
        <w:t>Margin Free Market Private Ltd</w:t>
      </w:r>
      <w:r>
        <w:rPr>
          <w:color w:val="000000"/>
          <w:sz w:val="22"/>
        </w:rPr>
        <w:t>.</w:t>
      </w:r>
    </w:p>
    <w:p>
      <w:pPr>
        <w:pStyle w:val="Normal"/>
        <w:ind w:firstLine="432"/>
        <w:jc w:val="both"/>
        <w:rPr/>
      </w:pPr>
      <w:r>
        <w:rPr>
          <w:color w:val="000000"/>
          <w:sz w:val="22"/>
        </w:rPr>
        <w:tab/>
        <w:t xml:space="preserve">Kannan in Coimbatore, Margin free in Kerala, Bombay Bazaar in Mumbai, RPG'S Giant in </w:t>
        <w:tab/>
        <w:t xml:space="preserve">Hyderabad, and Big Bazaar in Kolkata, Hyderabad, and Bangalore have one thing in common - they all </w:t>
        <w:tab/>
        <w:t xml:space="preserve">price their products below MRP. Discount stores are slowly arriving in India and industry insiders feel </w:t>
        <w:tab/>
        <w:t xml:space="preserve">they will spearhead a revolution in organized retailing. On the list of top retailers in the world, quite a </w:t>
        <w:tab/>
        <w:t xml:space="preserve">few are discounters. Around 60% of the business abroad comes from this format. Incidentally, the </w:t>
        <w:tab/>
        <w:t>largest retailer in the world, Wal-Mart, is a discount store.</w:t>
      </w:r>
    </w:p>
    <w:p>
      <w:pPr>
        <w:pStyle w:val="Normal"/>
        <w:jc w:val="right"/>
        <w:rPr>
          <w:color w:val="000000"/>
          <w:sz w:val="22"/>
        </w:rPr>
      </w:pPr>
      <w:r>
        <w:rPr>
          <w:color w:val="000000"/>
          <w:sz w:val="22"/>
        </w:rPr>
        <w:t>[P.T.O]</w:t>
      </w:r>
    </w:p>
    <w:p>
      <w:pPr>
        <w:pStyle w:val="Normal"/>
        <w:rPr>
          <w:color w:val="000000"/>
          <w:sz w:val="22"/>
        </w:rPr>
      </w:pPr>
      <w:r>
        <w:rPr>
          <w:color w:val="000000"/>
          <w:sz w:val="22"/>
        </w:rPr>
      </w:r>
    </w:p>
    <w:p>
      <w:pPr>
        <w:pStyle w:val="Normal"/>
        <w:jc w:val="both"/>
        <w:rPr/>
      </w:pPr>
      <w:r>
        <w:rPr>
          <w:color w:val="000000"/>
          <w:sz w:val="22"/>
        </w:rPr>
        <w:tab/>
        <w:tab/>
        <w:t xml:space="preserve">Margin Free was registered as a co-operative society in 1993 in Kerala and entered the supermarket </w:t>
        <w:tab/>
        <w:t xml:space="preserve">business in 1994. It is run by the Consumer Protection and Guidance Society, a charitable organization </w:t>
        <w:tab/>
        <w:t xml:space="preserve">based in Thiruvananthapuram. Today, it has emerged as India's number one supermarket chain with 150 </w:t>
        <w:tab/>
        <w:t>stores and a turnover of Rs. 450 crores. Margin Free purchases directly from manufacturers at ex-</w:t>
        <w:tab/>
        <w:t xml:space="preserve">factory price and sells at lower prices than the MRP, as it eliminates the margin accrued in the </w:t>
        <w:tab/>
        <w:t xml:space="preserve">traditional manufacturer-stockist-wholesaler-retailer network. Margin Free takes extreme care while </w:t>
        <w:tab/>
        <w:t xml:space="preserve">pricing the products through its entire stores. It has employed software which evaluates the price by </w:t>
        <w:tab/>
        <w:t xml:space="preserve">minimizing profits. Every store is computerized and utilises the software to determine the pricing. This </w:t>
        <w:tab/>
        <w:t>helps in ensuring that the products are rationally priced.</w:t>
      </w:r>
    </w:p>
    <w:p>
      <w:pPr>
        <w:pStyle w:val="Normal"/>
        <w:jc w:val="both"/>
        <w:rPr/>
      </w:pPr>
      <w:r>
        <w:rPr>
          <w:color w:val="000000"/>
          <w:sz w:val="22"/>
        </w:rPr>
        <w:tab/>
        <w:tab/>
        <w:t xml:space="preserve">Margin Free has found exceptional success in its scalable franchised model. It is now looking to </w:t>
        <w:tab/>
        <w:t xml:space="preserve">upgrade to a central warehouse concept which will help it manage growth further. The success of </w:t>
        <w:tab/>
        <w:t xml:space="preserve">Margin Free indicates that the discount war will hot up in the coming months but it will be the customer </w:t>
        <w:tab/>
        <w:t xml:space="preserve">who will emerge as the final winner. Margin Free also gets an average credit of 20-22 days from </w:t>
        <w:tab/>
        <w:t xml:space="preserve">suppliers, which it sells, on an average in 10 days, thereby even earning a notional interest on its sales </w:t>
        <w:tab/>
        <w:t xml:space="preserve">also. Its strategy has made it flush with funds, which can finance further expansion. Margin Free uses its </w:t>
        <w:tab/>
        <w:t xml:space="preserve">customer base as a bargaining power to strike discount deals. Any dealer who wants to set up a Margin </w:t>
        <w:tab/>
        <w:t xml:space="preserve">Free store has to buy at least rupees one lakh worth of share of the main Margin Free holding company. </w:t>
        <w:tab/>
        <w:t xml:space="preserve">Margin Free has a consumer base of 6 lakhs and it sells them consumer cards at Rs. 40 per year. </w:t>
        <w:tab/>
        <w:t xml:space="preserve">Customers who buy using this card get discounts on bulk purchases and also on government subsidized </w:t>
        <w:tab/>
        <w:t>products like Rs. 2 per kg rice.</w:t>
      </w:r>
    </w:p>
    <w:p>
      <w:pPr>
        <w:pStyle w:val="Normal"/>
        <w:jc w:val="both"/>
        <w:rPr/>
      </w:pPr>
      <w:r>
        <w:rPr>
          <w:color w:val="000000"/>
          <w:sz w:val="22"/>
        </w:rPr>
        <w:tab/>
        <w:tab/>
        <w:t xml:space="preserve">The stores are now opting for a major expansion drive. A key part of this is the introduction of </w:t>
        <w:tab/>
        <w:t xml:space="preserve">private labeling, which is the season's flavor in the retailing industry. For the purpose they have </w:t>
        <w:tab/>
        <w:t xml:space="preserve">shortlisted 15 items - all generic labels like rice, sugar, etc. - and will add to the list in future. Hence, </w:t>
        <w:tab/>
        <w:t xml:space="preserve">they will be in a better position to provide quality stuff at considerably low prices within easy reach of </w:t>
        <w:tab/>
        <w:t xml:space="preserve">an average middle-class family. For example, a packet of tea which sells for an MRP of Rs. 120 at one </w:t>
        <w:tab/>
        <w:t>of the corporate retailers will be available for Rs. 90 at the Margin Free stores.</w:t>
      </w:r>
    </w:p>
    <w:p>
      <w:pPr>
        <w:pStyle w:val="Normal"/>
        <w:jc w:val="both"/>
        <w:rPr/>
      </w:pPr>
      <w:r>
        <w:rPr>
          <w:color w:val="000000"/>
          <w:sz w:val="22"/>
        </w:rPr>
        <w:tab/>
        <w:tab/>
        <w:t xml:space="preserve">The chain is now planning to open huge Margin Free hyper markets, The first such hyper market, </w:t>
        <w:tab/>
        <w:t xml:space="preserve">featuring an array of wares and spread over 50,000 square feet of well-laid out space, is planned to open </w:t>
        <w:tab/>
        <w:t xml:space="preserve">at Ernakulum. The two other hyper markets would be opened in Thiruvananthapuram and Kozhikode. If </w:t>
        <w:tab/>
        <w:t xml:space="preserve">the success of retail activity is measured in the number of outlets, the existing 240-odd chain of </w:t>
        <w:tab/>
        <w:t xml:space="preserve">franchisees must have already made Margin Free the largest 'pure retail chain' (as distinct from retailers </w:t>
        <w:tab/>
        <w:t xml:space="preserve">who are manufacturers) in the private sector. Even going by the number of footfalls, the Kerala-based </w:t>
        <w:tab/>
        <w:t>retailer must have already beaten competition by a handsome margin.</w:t>
      </w:r>
    </w:p>
    <w:p>
      <w:pPr>
        <w:pStyle w:val="Normal"/>
        <w:jc w:val="both"/>
        <w:rPr/>
      </w:pPr>
      <w:r>
        <w:rPr>
          <w:color w:val="000000"/>
          <w:sz w:val="22"/>
        </w:rPr>
        <w:tab/>
        <w:tab/>
        <w:t xml:space="preserve">The hyper markets will feature almost all conceivable retailing products under one roof - textiles, </w:t>
        <w:tab/>
        <w:t xml:space="preserve">leather, cosmetics, provisions, electronic goods, consumer durables, grains; and grocery. As for </w:t>
        <w:tab/>
        <w:t xml:space="preserve">ambience and class, they are most likely to resemble the Giant retailing chain operating out of </w:t>
        <w:tab/>
        <w:t xml:space="preserve">Hyderabad and other cities. The hyper market would not dabble in imported items - Chinese or </w:t>
        <w:tab/>
        <w:t xml:space="preserve">otherwise - that are flooding the retail market right now. The cooperative society is in the process of </w:t>
        <w:tab/>
        <w:t xml:space="preserve">mobilizing resources for the hyper market initiative. It plans to rope in outside investments over and </w:t>
        <w:tab/>
        <w:t>above what the Consumer Protection and Guidance Society hopes to raise on its own.</w:t>
      </w:r>
    </w:p>
    <w:p>
      <w:pPr>
        <w:pStyle w:val="Normal"/>
        <w:ind w:firstLine="432"/>
        <w:jc w:val="both"/>
        <w:rPr/>
      </w:pPr>
      <w:r>
        <w:rPr>
          <w:color w:val="000000"/>
          <w:sz w:val="22"/>
        </w:rPr>
        <w:tab/>
        <w:t xml:space="preserve">The Society chose Ernakulum first because it happens to be the most commercialized city in the </w:t>
        <w:tab/>
        <w:t xml:space="preserve">state. Also, the comparable purchasing capacities are higher there. The nomenclature for the hyper </w:t>
        <w:tab/>
        <w:t xml:space="preserve">market has a Margin Free prefix to it, seeking to build on the enormous trust that the discount chain has </w:t>
        <w:tab/>
        <w:t xml:space="preserve">been able to build over a span of eight years of existence. The management feels that the Margin Free </w:t>
        <w:tab/>
        <w:t xml:space="preserve">retail chain has been able to earn the wholesale trust of consumers in a very short span. However, in its </w:t>
        <w:tab/>
        <w:t xml:space="preserve">journey to success, the Margin Free stores have made life slightly uncomfortable for entrenched </w:t>
        <w:tab/>
        <w:t xml:space="preserve">interests who have, on one hand, been fleecing consumers and on the other, resorting to indiscriminate </w:t>
        <w:tab/>
        <w:t xml:space="preserve">under invoicing to avoid tax. The latter lead to a loss of crore of rupees in realizable revenue for the </w:t>
        <w:tab/>
        <w:t>state government.</w:t>
      </w:r>
    </w:p>
    <w:p>
      <w:pPr>
        <w:pStyle w:val="Normal"/>
        <w:rPr/>
      </w:pPr>
      <w:r>
        <w:rPr>
          <w:color w:val="000000"/>
          <w:sz w:val="22"/>
        </w:rPr>
        <w:tab/>
        <w:tab/>
        <w:t xml:space="preserve">Every month, Margin Free is opening upto 12 stores and the number has grown to 241 at last count. </w:t>
        <w:tab/>
        <w:t xml:space="preserve">The chain has spread to literally all parts of Kerala. It has seven franchisees in neighboring Tamil Nadu </w:t>
        <w:tab/>
        <w:t>already and two in Karnataka. The overall turnover has grown to Rs. 600 crore.</w:t>
      </w:r>
    </w:p>
    <w:p>
      <w:pPr>
        <w:pStyle w:val="Normal"/>
        <w:rPr/>
      </w:pPr>
      <w:r>
        <w:rPr>
          <w:b/>
          <w:color w:val="000000"/>
          <w:sz w:val="22"/>
        </w:rPr>
        <w:tab/>
      </w:r>
      <w:r>
        <w:rPr>
          <w:b/>
          <w:color w:val="000000"/>
          <w:sz w:val="22"/>
          <w:u w:val="single"/>
        </w:rPr>
        <w:t>Questions:</w:t>
      </w:r>
    </w:p>
    <w:p>
      <w:pPr>
        <w:pStyle w:val="Normal"/>
        <w:rPr/>
      </w:pPr>
      <w:r>
        <w:rPr>
          <w:color w:val="000000"/>
          <w:sz w:val="22"/>
        </w:rPr>
        <w:tab/>
        <w:t>a.</w:t>
        <w:tab/>
        <w:t>What has been the role of pricing strategy in the success of Margin Free Markets?</w:t>
      </w:r>
    </w:p>
    <w:p>
      <w:pPr>
        <w:pStyle w:val="Normal"/>
        <w:rPr/>
      </w:pPr>
      <w:r>
        <w:rPr>
          <w:color w:val="000000"/>
          <w:sz w:val="22"/>
        </w:rPr>
        <w:tab/>
        <w:t>b.</w:t>
        <w:tab/>
        <w:t>What are the salient features of Margin Free Market pricing strategy?</w:t>
      </w:r>
    </w:p>
    <w:p>
      <w:pPr>
        <w:pStyle w:val="Normal"/>
        <w:ind w:left="432" w:hanging="432"/>
        <w:rPr/>
      </w:pPr>
      <w:r>
        <w:rPr>
          <w:color w:val="000000"/>
          <w:sz w:val="22"/>
        </w:rPr>
        <w:tab/>
        <w:t>c.</w:t>
        <w:tab/>
        <w:t xml:space="preserve">Analyse the external and internal factors that have made it possible to sustain the present pricing </w:t>
        <w:tab/>
        <w:t>strategy of Margin Free Market.</w:t>
      </w:r>
    </w:p>
    <w:p>
      <w:pPr>
        <w:pStyle w:val="Normal"/>
        <w:ind w:left="432" w:hanging="432"/>
        <w:rPr/>
      </w:pPr>
      <w:r>
        <w:rPr>
          <w:color w:val="000000"/>
          <w:sz w:val="22"/>
        </w:rPr>
        <w:tab/>
        <w:t>d.</w:t>
        <w:tab/>
        <w:t xml:space="preserve">Discuss the limitations of the existing pricing strategy of Margin Free Market. Suggest appropriate </w:t>
        <w:tab/>
        <w:t>changes.</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03T05:31:00Z</dcterms:modified>
  <cp:revision>143</cp:revision>
  <dc:subject/>
  <dc:title>Reg</dc:title>
</cp:coreProperties>
</file>