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ERVICES MARKETING STRATEGIES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3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/>
      </w:pPr>
      <w:r>
        <w:rPr/>
        <w:tab/>
        <w:t xml:space="preserve">NEPC Airlines was promoted by the Khemkas, the Chennai based Marwari business </w:t>
        <w:tab/>
        <w:t xml:space="preserve">family. </w:t>
        <w:tab/>
        <w:t xml:space="preserve">They took advantage of the second wave of liberalization in the aviation sector in the </w:t>
        <w:tab/>
        <w:t xml:space="preserve">early 90’s </w:t>
        <w:tab/>
        <w:t xml:space="preserve">to venture into air transportation business. The NEPC group is still in the business </w:t>
        <w:tab/>
        <w:t xml:space="preserve">of processed </w:t>
        <w:tab/>
        <w:t xml:space="preserve">food (Atta), Wind power, Textiles etc. but they failed in their airline venture. </w:t>
      </w:r>
    </w:p>
    <w:p>
      <w:pPr>
        <w:pStyle w:val="Normal"/>
        <w:ind w:firstLine="432"/>
        <w:jc w:val="both"/>
        <w:rPr/>
      </w:pPr>
      <w:r>
        <w:rPr/>
        <w:tab/>
        <w:t xml:space="preserve">The aviation sector was opened up partly after the return of Mrs. Indira Gandhi to power in </w:t>
        <w:tab/>
        <w:t xml:space="preserve">1980. Feeder routes to small cities were charted and a separate airline, Vayudoot, was formed. </w:t>
        <w:tab/>
        <w:t xml:space="preserve">By the 90’s, private participation was allowed and a rash of smaller airlines came into the </w:t>
        <w:tab/>
        <w:t>picture, plying through the feeder routes like Nagpur, Bhopal, Raipur, Jagdalpur, Goa etc.</w:t>
      </w:r>
    </w:p>
    <w:p>
      <w:pPr>
        <w:pStyle w:val="Normal"/>
        <w:ind w:firstLine="432"/>
        <w:jc w:val="both"/>
        <w:rPr/>
      </w:pPr>
      <w:r>
        <w:rPr/>
        <w:tab/>
        <w:t xml:space="preserve">NEPC airline have the Dornier aircrafts, which are small, seating about 25 people, with </w:t>
        <w:tab/>
        <w:t xml:space="preserve">luggage compartment designed in the snout. It flew shot and non-metro destinations like </w:t>
        <w:tab/>
        <w:t>Indore, Pune, Nagpur, Mysore, and the bigger cities of south like Bangalore, Chennai etc</w:t>
      </w:r>
    </w:p>
    <w:p>
      <w:pPr>
        <w:pStyle w:val="Normal"/>
        <w:ind w:firstLine="432"/>
        <w:jc w:val="both"/>
        <w:rPr/>
      </w:pPr>
      <w:r>
        <w:rPr/>
        <w:tab/>
        <w:t xml:space="preserve">It came in the news by quickly taking over a few smaller airline companies, like East-West </w:t>
        <w:tab/>
        <w:t xml:space="preserve">airline, Span airlines etc. but the government restrictions, limiting its flights only on feeder </w:t>
        <w:tab/>
        <w:t xml:space="preserve">(non popular, giving connections to main airlines) routes, and intense competition brought </w:t>
        <w:tab/>
        <w:t>down its operating margins.</w:t>
      </w:r>
    </w:p>
    <w:p>
      <w:pPr>
        <w:pStyle w:val="Normal"/>
        <w:ind w:firstLine="432"/>
        <w:jc w:val="both"/>
        <w:rPr/>
      </w:pPr>
      <w:r>
        <w:rPr/>
        <w:tab/>
        <w:t xml:space="preserve">But the biggest problem it faced was in getting the professionally trained personnel-flight, </w:t>
        <w:tab/>
        <w:t>ground and marketing. It could also never position itself in the minds of the passengers vis-à-</w:t>
        <w:tab/>
        <w:t>vis Jet airways, Modi-luft (now defunct) and Air Sah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Questions:</w:t>
      </w:r>
    </w:p>
    <w:p>
      <w:pPr>
        <w:pStyle w:val="Normal"/>
        <w:rPr/>
      </w:pPr>
      <w:r>
        <w:rPr/>
        <w:tab/>
        <w:t>a.</w:t>
        <w:tab/>
        <w:t>Do services have different characteristics from goods?</w:t>
      </w:r>
    </w:p>
    <w:p>
      <w:pPr>
        <w:pStyle w:val="Normal"/>
        <w:rPr/>
      </w:pPr>
      <w:r>
        <w:rPr/>
        <w:tab/>
        <w:t>b.</w:t>
        <w:tab/>
        <w:t>Can you explain why, although NEPC was strong in goods, it failed in a service venture?</w:t>
      </w:r>
    </w:p>
    <w:p>
      <w:pPr>
        <w:pStyle w:val="Normal"/>
        <w:rPr/>
      </w:pPr>
      <w:r>
        <w:rPr/>
        <w:tab/>
        <w:t>c.</w:t>
        <w:tab/>
        <w:t>Are service industries under heavy government control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significance of services marke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Write down a comparative analysis between goods and services and discuss on the 7 P’s of servic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Enumerate on the relationship marketing framework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Define Blue printing and elucidate on the functions and stages in Blue print preparati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iscuss on the steps in developing a market positioning strateg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Explain Parasuraman et al.’s SERVQUAL dimensions with which consumers judge servic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escribe the possible service quality gaps and preparations for closing th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How will you go about managing demand and supply in service business?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4T10:56:00Z</cp:lastPrinted>
  <dcterms:modified xsi:type="dcterms:W3CDTF">2010-04-26T05:03:00Z</dcterms:modified>
  <cp:revision>122</cp:revision>
  <dc:subject/>
  <dc:title>Reg</dc:title>
</cp:coreProperties>
</file>