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ERTISING AND SALES PROMOTION STRATEGIES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xplain with example promotional planning process and the factors influencing 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Discuss the Determinants of promotional mix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Roles and Significance of personnel selling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</w:t>
        <w:tab/>
        <w:t>Discuss with example Nature and Scope of Advertis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Discuss the Economic and Social effects of Advert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What are all the factors affecting media use?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different types of print media with its pros and con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 “One can achieve the marketing objective with proper media planning” – do you agree, discuss this with an example of proper or improper media planning which you have come acros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hat is the role of creativity in advertising?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What are the various stages in the design layout process for a print advertisement?</w:t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>Explain the role of Art in creating print advertising?  Discuss the print production proces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48"/>
        <w:jc w:val="both"/>
        <w:rPr/>
      </w:pPr>
      <w:r>
        <w:rPr/>
        <w:t>“</w:t>
      </w:r>
      <w:r>
        <w:rPr/>
        <w:t>Sales promotion, one of the four major variables with which the marketing manager works” – Discuss this with different promotion strategie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29T06:21:00Z</dcterms:modified>
  <cp:revision>120</cp:revision>
  <dc:subject/>
  <dc:title>Reg</dc:title>
</cp:coreProperties>
</file>